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21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footer25.xml.rels" ContentType="application/vnd.openxmlformats-package.relationships+xml"/>
  <Override PartName="/word/_rels/footer4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8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26.xml.rels" ContentType="application/vnd.openxmlformats-package.relationships+xml"/>
  <Override PartName="/word/_rels/footer5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5"/>
        <w:gridCol w:w="1950"/>
      </w:tblGrid>
      <w:tr>
        <w:trPr>
          <w:tblHeader w:val="true"/>
        </w:trPr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>
          <w:tblHeader w:val="true"/>
        </w:trPr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. РАЧУН ПРИХОДА И ПРИМАЊА,  РАСХОДА И ИЗДАТАК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Укупни приходи и примања од продаје не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723.041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 ТЕКУЋИ ПРИХОДИ у чему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.723.041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буџетска средств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357.624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опствени приход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6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нациј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94.417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 ПРИМАЊА ОД ПРОДАЈЕ НЕ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Укупни расходи и издаци за набавку не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 ТЕКУЋИ РАСХОДИ у чему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204.094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кући буџетски расход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.926.925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сходи из сопствених прихо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нациј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3.169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 ИЗДАЦИ ЗА НАБАВКУ НЕФИНАНСИЈСКЕ ИМОВИНЕ у чему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836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кући буџетски издац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552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здаци из сопствених прихо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нациј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42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ЏЕТСКИ СУФИЦИТ/ДЕФИЦИ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.542.427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1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АН ФИСКАЛНИ СУФИЦИТ/ДЕФИЦИ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123.427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. РАЧУН ФИНАНСИРАЊ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задуживањ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трошена средства из претходних годин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48.427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отплату главнице дуг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</w:tr>
      <w:tr>
        <w:trPr/>
        <w:tc>
          <w:tcPr>
            <w:tcW w:w="9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О ФИНАНСИРАЊ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3.427,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ходи и примања, расходи и издаци буџета утврђени су у следећим износим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885"/>
        <w:gridCol w:w="900"/>
        <w:gridCol w:w="1950"/>
      </w:tblGrid>
      <w:tr>
        <w:trPr>
          <w:tblHeader w:val="true"/>
        </w:trPr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1" w:name="__bookmark_8"/>
            <w:bookmarkEnd w:id="1"/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>
          <w:tblHeader w:val="true"/>
        </w:trPr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И ПРИХОДИ И ПРИМАЊА ОД ПРОДАЈЕ НЕФИНАНСИЈСКЕ ИМОВИ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.723.041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ски при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.787.45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доходак,  добит и капиталне добитке (осим самодопринос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65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доприно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8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имови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680.65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ски при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641.8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 порески при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орески приходи, у чему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73.058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једине врсте накнада са одређеном наменом (наменски прихо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и од продаје добара и услу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морандумске ставк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497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нациј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+73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1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567.036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нефинансијске имови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.000,00</w:t>
            </w:r>
          </w:p>
        </w:tc>
      </w:tr>
      <w:tr>
        <w:trPr/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И РАСХОДИ И ИЗДАЦИ ЗА НАБАВКУ НЕФИНАНСИЈСКЕ И ФИНАНСИЈСКЕ ИМОВИНЕ (ЗБИР 1+2+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6.846.468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и расх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.429.468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и за запосле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.917.37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ишћење роба и услу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750.433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кам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3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43.614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заштита из буџ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94.051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расходи,  у чему:- средства резерв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+49+464+46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684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617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набавку нефинансијске имови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836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ци за набавку финансијске имовине (осим 621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</w:tr>
      <w:tr>
        <w:trPr/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МАЊА ОД ПРОДАЈЕ ФИНАНСИЈСКЕ ИМОВИНЕ И ЗАДУЖИВАЊ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по основу отплате кредита и продаје финансијске имови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уживањ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уживање код домаћих кредит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уживање код страних кредит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ПЛАТА ДУГА И НАБАВКА ФИНАНСИЈСКЕ ИМОВИ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у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уга домаћим кредитори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уга страним кредитори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уга по гаранција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7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финансијске имови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РАСПОРЕЂЕНИ ВИШАК ПРИХОДА ИЗ РАНИЈИХ ГОДИНА (класа 3,  извор финансирања 1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</w:tr>
      <w:tr>
        <w:trPr/>
        <w:tc>
          <w:tcPr>
            <w:tcW w:w="8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ОД ПРИВАТИЗАЦИЈЕ ИЗ ПРЕТХОДНИХ ГОДИНА (класа 3,  извор финансирања 1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bookmarkStart w:id="2" w:name="__bookmark_12"/>
      <w:bookmarkStart w:id="3" w:name="__bookmark_12"/>
      <w:bookmarkEnd w:id="3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8935"/>
        <w:gridCol w:w="1800"/>
      </w:tblGrid>
      <w:tr>
        <w:trPr>
          <w:tblHeader w:val="true"/>
          <w:trHeight w:val="276" w:hRule="atLeast"/>
        </w:trPr>
        <w:tc>
          <w:tcPr>
            <w:tcW w:w="111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 ПО ПРОГРАМИМА</w:t>
            </w:r>
          </w:p>
        </w:tc>
      </w:tr>
      <w:tr>
        <w:trPr>
          <w:tblHeader w:val="true"/>
          <w:trHeight w:val="230" w:hRule="atLeast"/>
        </w:trPr>
        <w:tc>
          <w:tcPr>
            <w:tcW w:w="11185" w:type="dxa"/>
            <w:gridSpan w:val="3"/>
            <w:tcBorders/>
          </w:tcPr>
          <w:tbl>
            <w:tblPr>
              <w:tblW w:w="111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5"/>
            </w:tblGrid>
            <w:tr>
              <w:trPr/>
              <w:tc>
                <w:tcPr>
                  <w:tcW w:w="1118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ив прогр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ВАЊЕ, УРБАНИЗАМ И ПРОСТОРНО ПЛАНИР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1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ДЕЛА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КАЛНИ ЕКОНОМСКИ РАЗВО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68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ОЈ ТУРИЗ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27.593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ЉОПРИВРЕДА И РУРАЛНИ РАЗВО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5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ШТИТА ЖИВОТНЕ СРЕД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83.55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ЈА САОБРАЋАЈА И САОБРАЋАЈНА ИНФРАСТРУКТУ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49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ШКОЛСКО ВАСПИТ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734.329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 ОБРАЗОВ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955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ЊЕ ОБРАЗОВ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62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И ДЕЧЈА ЗАШТИ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114.051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СТВЕНА ЗАШТИ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ОЈ КУЛТУРЕ И ИНФОРМИС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01.082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ОЈ СПОРТА И ОМЛАД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2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Е УСЛУГЕ ЛОКАЛНЕ САМОУПРАВ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52.153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ИЧКИ СИСТЕМ ЛОКАЛНЕ САМОУПРАВ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89.096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А ЕФИКАСНОСТ И ОБНОВЉИВИ ИЗВОРИ ЕНЕРГИ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3.614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Б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3.971.468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__bookmark_15"/>
            <w:bookmarkStart w:id="5" w:name="__bookmark_15"/>
            <w:bookmarkEnd w:id="5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__bookmark_17"/>
            <w:bookmarkStart w:id="7" w:name="__bookmark_17"/>
            <w:bookmarkEnd w:id="7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__bookmark_18"/>
            <w:bookmarkStart w:id="9" w:name="__bookmark_18"/>
            <w:bookmarkEnd w:id="9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" w:name="__bookmark_19"/>
            <w:bookmarkStart w:id="11" w:name="__bookmark_19"/>
            <w:bookmarkEnd w:id="11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__bookmark_21"/>
            <w:bookmarkStart w:id="13" w:name="__bookmark_21"/>
            <w:bookmarkEnd w:id="13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" w:name="__bookmark_22"/>
            <w:bookmarkStart w:id="15" w:name="__bookmark_22"/>
            <w:bookmarkEnd w:id="15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16" w:name="__bookmark_24"/>
            <w:bookmarkEnd w:id="16"/>
            <w:r>
              <w:rPr>
                <w:color w:val="000000"/>
              </w:rPr>
              <w:t>Издаци за капиталне пројекте, планирани за буџетску 2024 годину и наредне две године, исказани су у табели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00"/>
        <w:gridCol w:w="5185"/>
        <w:gridCol w:w="1500"/>
        <w:gridCol w:w="1500"/>
        <w:gridCol w:w="1500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17" w:name="__bookmark_25"/>
            <w:bookmarkEnd w:id="17"/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д. број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.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. КАПИТАЛНИ ПРОЈЕК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НАЦИЈА КРОВА И ФАСАДЕ СА ЗАМЕНОМ ДЕЛА ФАСАДНЕ СТОЛАРИЈЕ НА ОБЈЕКТУ НАРОДНЕ БИБЛИОТЕКЕ СРЕТЕН МАРИЋ КОСЈЕРИЋ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ТУРА КОСЈЕРИЋУ ФАЗА 2-ИЗРАДА ПРОЈ.ТЕХН.ДОКУМЕНТАЦИЈЕ ЗА БИБЛИОТЕКУ У КОСЈЕРИЋУ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.9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е од других нивоа власти: 1.9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КОНСТРУКЦИЈА КАРАЂОРЂЕВЕ УЛИЦЕ ДО ТУРИСТ.КОМПЛЕКСА СРПСКО СЕЛО У ОПШТИНИ КОСЈЕРИЋ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6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КОНСТРУКЦИЈА КАРАЂОРЂЕВЕ УЛИЦЕ ДО ТУРИСТ.КОМПЛЕКСА СРПСКО СЕЛО У ОПШТИНИ КОСЈЕРИЋ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8.85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иходе из буџета: 8.85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ГРАДЊА ПРВЕ ФАЗЕ АТМОСФЕРСКЕ КАНАЛИЗАЦИЈЕ ШКОЛСКА БАШТ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РАДА ИДЕЈНОГ ПРОЈЕКТА ЗА НОВИ КРАК ГАСОВОДА КРОЗ ГРАДСКУ ЗОНУ ДО ТУРИСТ.КОМПЛЕКСА СРПСКО СЕЛО У КОСЈЕРИЋУ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.37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2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трошена средства донација из ранијих година: 1.12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ШИРЕЊЕ И ИЗГРАДЊА ОБЈЕКАТА ЈАВНЕ РАСВЕТ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18" w:name="__bookmark_28"/>
            <w:bookmarkEnd w:id="18"/>
            <w:r>
              <w:rPr>
                <w:color w:val="000000"/>
              </w:rPr>
              <w:t>Издаци за заједничке пројекте, планирани за буџетску 2024 годину и наредне две године, исказани су у табели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00"/>
        <w:gridCol w:w="5185"/>
        <w:gridCol w:w="1500"/>
        <w:gridCol w:w="1500"/>
        <w:gridCol w:w="1500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19" w:name="__bookmark_29"/>
            <w:bookmarkEnd w:id="19"/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д. број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.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. ЗАЈЕДНИЧКИ ПРОЈЕК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ШУМЉАВАЊЕ У ЦИЉУ ЗАШТИТЕ И ОЧУВАЊА ПРЕДЕОНОГ ДИВЕРЗИТЕТ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ШУМЉАВАЊЕ У ЦИЉУ ЗАШТИТЕ И ОЧУВАЊА ПРЕДЕОНОГ ДИВЕРЗИТЕТ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8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ШУМЉАВАЊЕ У ЦИЉУ ЗАШТИТЕ И ОЧУВАЊА ПРЕДЕОНОГ ДИВЕРЗИТЕТ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купна вредност пројекта: 8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трошена средства трансфера од других нивоа власти: 5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38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НЕРГЕТСКА ЕФИКАСНОСТ - СУФИНАНСИРАЊЕ МЕРА ЕНЕРГ.ЕФИКАСНОСТИ ПОРОДИЧНИХ КУЋА И СТАНОВА НА ТЕРИТОРИЈИ ОПШТИНЕ КОСЈЕРИЋ 2024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3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3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НЕРГЕТСКА ЕФИКАСНОСТ - ЗАМЕНА СТОЛАРИЈЕ И ПОСТАВЉАЊЕ ИЗОЛАЦИЈЕ 2023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73.61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7.473.61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иходе из буџета: 3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е од других нивоа власти: 4.473.61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утрошена средства трансфера од других нивоа власти: 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ПУЛАЦИОНА ПОЛИТИКА - НАБАВКА ОПРЕМЕ  ЗА НОВИ ПРОСТОР У  ДЕЧИЈЕМ ВРТИЋУ КОСЈЕРИЋ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5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22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е од других нивоа власти: 34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АТИВНА РАДИОНИЦ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АТИВНА РАДИОНИЦ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46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2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ствене приходе буџетских корисника: 1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СЕЛИ ВАСКРС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СЕЛИ ВАСКРС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3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2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ствене приходе буџетских корисника: 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ЈЕДНИЧКИ ЛЕТЊИ И ЗИМСКИ ПРОГРАМ ЧИТ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ЈЕДНИЧКИ ЛЕТЊИ И ЗИМСКИ ПРОГРАМ ЧИТ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4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ствене приходе буџетских корисника: 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РИСТИЧКА МАНИФЕСТАЦИЈА ЧОБАНСКИ ДАНИ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57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РИСТИЧКА МАНИФЕСТАЦИЈА ЧОБАНСКИ ДАНИ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5.627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ровољне трансфере од физичких и правних лица: 827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4.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е од других нивоа власти: 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20" w:name="__bookmark_32"/>
            <w:bookmarkEnd w:id="20"/>
            <w:r>
              <w:rPr>
                <w:color w:val="000000"/>
              </w:rPr>
              <w:t>Издаци за стандардне пројекте, планирани за буџетску 2024 годину и наредне две године, исказани су у табели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00"/>
        <w:gridCol w:w="5185"/>
        <w:gridCol w:w="1500"/>
        <w:gridCol w:w="1500"/>
        <w:gridCol w:w="1500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21" w:name="__bookmark_33"/>
            <w:bookmarkEnd w:id="21"/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д. број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.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. СТАНДАРДНИ ПРОЈЕК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ОЂЕЊЕ ПРИМАРНЕ СЕПАРАЦИЈЕ КОМУНАЛНОГ ОТПАДА У КОСЈЕРИЋУ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УШЕЊЕ ИСТРАЖНЕ БУШОТИН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КУРСИ ЗА УДРУЖЕ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.7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1.7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ДИЈСКЕ УСЛУГ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ДИЈСКЕ УСЛУГ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ДИЈСКЕ УСЛУГ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.76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1.76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ХОЉСКИ СУСРЕТИ СЕЛ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ХОЉСКИ СУСРЕТИ СЕЛ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36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ХОЉСКИ СУСРЕТИ СЕЛ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498.25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е од других нивоа власти: 498.25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РШКА СОЦИО-ХУМАНИТАРНИМ ОРГАНИЗАЦИЈАМ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ПОВИНА СЕОСКЕ КУЦЕ СА ОКУЦНИЦОМ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.163.223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е од других нивоа власти: 1.163.223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НАЦИЈА ФЕКАЛНЕ КАНАЛИЗАЦИЈЕ ЛУГОВИ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купна вредност пројекта: 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ШТИНСКА И ОКРУЖНА СМОТРА РЕЦИТАТОР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ШТИНСКА И ОКРУЖНА СМОТРА РЕЦИТАТОР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7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7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ЕЦ КЊИГ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1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МОЦИЈА ТУРИСТИЧКЕ ДЕСТИНАЦИЈЕ КОСЈЕРИЋ КРОЗ САЈМОВ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МОЦИЈА ТУРИСТИЧКЕ ДЕСТИНАЦИЈЕ КОСЈЕРИЋ КРОЗ САЈМОВЕ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НИ ПЕТРА ЛАЗИЋ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ЛАВА ДАНА ОПШТИНЕ И КРСНА СЛАВ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ЛАВА ДАНА ОПШТИНЕ И КРСНА СЛАВ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9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9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ЛАВА БАДЊЕ ВЕЧЕРИ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поч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ина завршетка финансирања: 20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упна вредност пројекта: 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вори финансирања: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е из буџета: 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 ПОСЕБАН ДЕО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900"/>
        <w:gridCol w:w="975"/>
        <w:gridCol w:w="6067"/>
        <w:gridCol w:w="1500"/>
        <w:gridCol w:w="1500"/>
        <w:gridCol w:w="1500"/>
        <w:gridCol w:w="1500"/>
        <w:gridCol w:w="1200"/>
      </w:tblGrid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72"/>
              <w:gridCol w:w="5372"/>
              <w:gridCol w:w="5373"/>
            </w:tblGrid>
            <w:tr>
              <w:trPr>
                <w:trHeight w:val="276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bookmarkStart w:id="22" w:name="__bookmark_37"/>
                  <w:bookmarkEnd w:id="22"/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LAN RASHODA</w:t>
                  </w:r>
                </w:p>
              </w:tc>
            </w:tr>
            <w:tr>
              <w:trPr/>
              <w:tc>
                <w:tcPr>
                  <w:tcW w:w="537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     БУЏЕТ ОПШТИНЕ КОСЈЕРИЋ</w:t>
                  </w:r>
                </w:p>
              </w:tc>
              <w:tc>
                <w:tcPr>
                  <w:tcW w:w="537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537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ифра функц. класиф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рој позициј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 БУЏЕТ ОПШТИНЕ КОСЈЕРИЋ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 СКУПШТИНА ОПШТИ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КУПШТИНА ОПШТ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 Извршни и законодавни органи, финансијски и фискални послови и спољни послови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ршни и законодавни органи, финансијски и фискални послови и спољни послов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1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ЛИТИЧКИ СИСТЕМ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скупшт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349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.34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скупштин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31.06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31.06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-4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ОСЛАВА ДАНА ОПШТИНЕ И КРСНА СЛА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-4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СЛАВА ДАНА ОПШТИНЕ И КРСНА СЛАВ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-4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ОСЛАВА БАДЊЕ ВЕЧЕР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-4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СЛАВА БАДЊЕ ВЕЧЕР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11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раздео 1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КУПШТИНА ОПШТИН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 ПРЕДСЕДНИК ОПШТИ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ЕДСЕДНИК ОПШТ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1 Извршни и законодавни органи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ршни и законодавни орган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1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ЛИТИЧКИ СИСТЕМ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извршних орга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.07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.07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извршних орга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111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вршни и законодавни орган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раздео 2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НИК ОПШТИН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 ОПШТИНСКО ВЕЋ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ИНСКО ВЕЋ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 Извршни и законодавни органи, финансијски и фискални послови и спољни послови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ршни и законодавни органи, финансијски и фискални послови и спољни послов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1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ЛИТИЧКИ СИСТЕМ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извршних орга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.45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.4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извршних орга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11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раздео 3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ВЕЋ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 ОПШТИНСКО ЈАВНО ПРАВОБРАНИЛАШТВО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ИНСКО ЈАВНО ПРАВОБРАНИЛАШТВО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30 Судови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удов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инско/градско правобранилаштво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49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.49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/градско правобранилаштво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33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дов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раздео 4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ЈАВНО ПРАВОБРАНИЛАШТВО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 ОПШТИНСКА УПРАВ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ИНСКА УПРА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40 Породица и деца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родица и дец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9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ОЦИЈАЛНА И ДЕЧЈА ЗАШТИ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-7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ПУЛАЦИОНА ПОЛИТИКА - НАБАВКА ОПРЕМЕ  ЗА НОВИ ПРОСТОР У  ДЕЧИЈЕМ ВРТИЋУ КОСЈЕРИЋ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-7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ПУЛАЦИОНА ПОЛИТИКА - НАБАВКА ОПРЕМЕ  ЗА НОВИ ПРОСТОР У  ДЕЧИЈЕМ ВРТИЋУ КОСЈЕРИЋ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04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родица и де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70 Социјална помоћ угроженом становништву, некласификована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оцијална помоћ угроженом становништву, некласификована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9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ОЦИЈАЛНА И ДЕЧЈА ЗАШТИ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6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Дневне услуге у заједниц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30.828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630.82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4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6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невне услуге у заједниц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0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30.828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630.82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8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дршка реализацији програма Црвеног крс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8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шка реализацији програма Црвеног крс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9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дршка деци и породици са децо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9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шка деци и породици са децом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6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6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2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-4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ДРШКА СОЦИО-ХУМАНИТАРНИМ ОРГАНИЗАЦИЈА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-4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ШКА СОЦИО-ХУМАНИТАР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-4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УПОВИНА СЕОСКЕ КУЦЕ СА ОКУЦНИЦО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-4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ПОВИНА СЕОСКЕ КУЦЕ СА ОКУЦНИЦОМ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07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5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4.051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5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4.051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344.051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2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90 Социјална заштита некласификована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оцијална заштита некласификована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9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ОЦИЈАЛНА И ДЕЧЈА ЗАШТИ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Једнократне помоћи и други облици помоћ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Једнократне помоћи и други облици помоћ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4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09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јална заштита некласификована на другом мест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4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30 Опште услуге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локалне самоуправе и градских општи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13.72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13.72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27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27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8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54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54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6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6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локалне самоуправе и градских општ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.337.216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.337.21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9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екућа буџетска резер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9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кућа буџетска резерв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ална буџетска резер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лна буџетска резерв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13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.237.216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е услуг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.237.216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.237.216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3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70 Трансакције јавног дуга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рансакције јавног дуг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ервисирање јавног дуг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ОМАЋИХ КАМА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висирање јавног дуг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17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акције јавног дуг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60 Јавни ред и безбедност некласификован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Јавни ред и безбедност некласификован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локалне самоуправе и градских општи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локалне самоуправе и градских општ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36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Јавни ред и безбедност некласификован на другом мест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 Општи економски и комерцијални послови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и економски и комерцијални послов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5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ОКАЛНИ ЕКОНОМСКИ РАЗВОЈ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напређење привредног и инвестиционог амбијен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напређење привредног и инвестиционог амбијен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411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 економски и комерцијални послов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1 Пољопривреда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љопривред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1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ЉОПРИВРЕДА И РУРАЛНИ РАЗВОЈ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дршка за спровођење пољопривредне политике у локалној заједниц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5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ре подршке руралном развој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е подршке руралном развој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421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љопривред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5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1 Друмски саобраћај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Друмски саобраћај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7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РГАНИЗАЦИЈА САОБРАЋАЈА И САОБРАЋАЈНА ИНФРАСТРУКТУР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рављање и одржавање саобраћајне инфраструктур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3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38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љање и одржавање саобраћајне инфраструктур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.63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.638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1-5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КОНСТРУКЦИЈА КАРАЂОРЂЕВЕ УЛИЦЕ ДО ТУРИСТ.КОМПЛЕКСА СРПСКО СЕЛО У ОПШТИНИ КОСЈЕРИЋ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6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62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/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1-5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КОНСТРУКЦИЈА КАРАЂОРЂЕВЕ УЛИЦЕ ДО ТУРИСТ.КОМПЛЕКСА СРПСКО СЕЛО У ОПШТИНИ КОСЈЕРИЋ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52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52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451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49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мски саобраћај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49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49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27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10 Управљање отпадом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рављање отпадо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4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ЗАШТИТА ЖИВОТНЕ СРЕД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рављање отпадним вода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љање отпадним водам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рављање комуналним отпадо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55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5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љање комуналним отпадом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893.55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893.55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2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-4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ВОЂЕЊЕ ПРИМАРНЕ СЕПАРАЦИЈЕ КОМУНАЛНОГ ОТПАДА У КОСЈЕРИЋ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-4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ВОЂЕЊЕ ПРИМАРНЕ СЕПАРАЦИЈЕ КОМУНАЛНОГ ОТПАДА У КОСЈЕРИЋ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51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893.55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љање отпадом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893.55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893.55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60 Заштита животне средине некласификована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Заштита животне средине некласификована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4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ЗАШТИТА ЖИВОТНЕ СРЕД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рављање заштитом животне сред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љање заштитом животне средин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4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4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5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-7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ШУМЉАВАЊЕ У ЦИЉУ ЗАШТИТЕ И ОЧУВАЊА ПРЕДЕОНОГ ДИВЕРЗИТЕ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8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8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-7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ШУМЉАВАЊЕ У ЦИЉУ ЗАШТИТЕ И ОЧУВАЊА ПРЕДЕОНОГ ДИВЕРЗИТ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-4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БУШЕЊЕ ИСТРАЖНЕ БУШОТ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1-4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ШЕЊЕ ИСТРАЖНЕ БУШОТИН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56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78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трансфера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штита животне средине некласификована на другом мест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78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29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20 Развој заједнице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азвој заједниц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5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ЕНЕРГЕТСКА ЕФИКАСНОСТ И ОБНОВЉИВИ ИЗВОРИ ЕНЕРГИЈ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1-7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ЕНЕРГЕТСКА ЕФИКАСНОСТ - СУФИНАНСИРАЊЕ МЕРА ЕНЕРГ.ЕФИКАСНОСТИ ПОРОДИЧНИХ КУЋА И СТАНОВА НА ТЕРИТОРИЈИ ОПШТИНЕ КОСЈЕРИЋ 202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1-7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НЕРГЕТСКА ЕФИКАСНОСТ - СУФИНАНСИРАЊЕ МЕРА ЕНЕРГ.ЕФИКАСНОСТИ ПОРОДИЧНИХ КУЋА И СТАНОВА НА ТЕРИТОРИЈИ ОПШТИНЕ КОСЈЕРИЋ 2024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1-7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ЕНЕРГЕТСКА ЕФИКАСНОСТ - ЗАМЕНА СТОЛАРИЈЕ И ПОСТАВЉАЊЕ ИЗОЛАЦИЈЕ 202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73.6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1-7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НЕРГЕТСКА ЕФИКАСНОСТ - ЗАМЕНА СТОЛАРИЈЕ И ПОСТАВЉАЊЕ ИЗОЛАЦИЈЕ 2023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473.61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АНОВАЊЕ, УРБАНИЗАМ И ПРОСТОРНО ПЛАНИР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осторно и урбанистичко планир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сторно и урбанистичко планирањ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провођење урбанистичких и просторних план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ровођење урбанистичких и просторних планов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88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88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-4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АНАЦИЈА ФЕКАЛНЕ КАНАЛИЗАЦИЈЕ ЛУГОВ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-4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НАЦИЈА ФЕКАЛНЕ КАНАЛИЗАЦИЈЕ ЛУГОВ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-5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ГРАДЊА ПРВЕ ФАЗЕ АТМОСФЕРСКЕ КАНАЛИЗАЦИЈЕ ШКОЛСКА БАШ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-5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ГРАДЊА ПРВЕ ФАЗЕ АТМОСФЕРСКЕ КАНАЛИЗАЦИЈЕ ШКОЛСКА БАШ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-5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РАДА ИДЕЈНОГ ПРОЈЕКТА ЗА НОВИ КРАК ГАСОВОДА КРОЗ ГРАДСКУ ЗОНУ ДО ТУРИСТ.КОМПЛЕКСА СРПСКО СЕЛО У КОСЈЕРИЋ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-5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РАДА ИДЕЈНОГ ПРОЈЕКТА ЗА НОВИ КРАК ГАСОВОДА КРОЗ ГРАДСКУ ЗОНУ ДО ТУРИСТ.КОМПЛЕКСА СРПСКО СЕЛО У КОСЈЕРИЋ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71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62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93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донација из ранијих год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вој заједниц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93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94.61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524.614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40 Улична расвета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лична расве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МУНАЛНЕ ДЕЛАТНОСТ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рављање/одржавање јавним осветљење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љање/одржавање јавним осветљењем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-5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ОШИРЕЊЕ И ИЗГРАДЊА ОБЈЕКАТА ЈАВНЕ РАСВЕТ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-5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ШИРЕЊЕ И ИЗГРАДЊА ОБЈЕКАТА ЈАВНЕ РАСВЕТ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64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8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ична расв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8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8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4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60 Послови становања и заједнице некласификовани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слови становања и заједнице некласификовани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МУНАЛНЕ ДЕЛАТНОСТ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државање чистоће на површинама јавне наме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државање чистоће на површинама јавне намен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66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лови становања и заједнице некласификовани на другом мест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60 Здравство некласификовано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Здравство некласификовано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8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ЗДРАВСТВЕНА ЗАШТИ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установа примарне здравствене заштит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установа примарне здравствене заштит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ртвозорство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ртвозорство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76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ство некласификовано на другом мест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10 Услуге рекреације и спорта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слуге рекреације и спор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3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АЗВОЈ СПОРТА И ОМЛАДИН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дршка локалним спортским организацијама, удружењима и савези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8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8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8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8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локалних спортских устан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9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локалних спортских установ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34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34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4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81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2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уге рекреације и спор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2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2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1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20 Услуге културе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слуге култур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4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НКУРСИ ЗА УДРУЖЕЊ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4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КУРСИ ЗА УДРУЖЕЊ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5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АНАЦИЈА КРОВА И ФАСАДЕ СА ЗАМЕНОМ ДЕЛА ФАСАДНЕ СТОЛАРИЈЕ НА ОБЈЕКТУ НАРОДНЕ БИБЛИОТЕКЕ СРЕТЕН МАРИЋ КОСЈЕРИЋ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5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НАЦИЈА КРОВА И ФАСАДЕ СА ЗАМЕНОМ ДЕЛА ФАСАДНЕ СТОЛАРИЈЕ НА ОБЈЕКТУ НАРОДНЕ БИБЛИОТЕКЕ СРЕТЕН МАРИЋ КОСЈЕРИЋ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5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УЛТУРА КОСЈЕРИЋУ ФАЗА 2-ИЗРАДА ПРОЈ.ТЕХН.ДОКУМЕНТАЦИЈЕ ЗА БИБЛИОТЕКУ У КОСЈЕРИЋ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5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ТУРА КОСЈЕРИЋУ ФАЗА 2-ИЗРАДА ПРОЈ.ТЕХН.ДОКУМЕНТАЦИЈЕ ЗА БИБЛИОТЕКУ У КОСЈЕРИЋ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400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ИХОЉСКИ СУСРЕТИ СЕЛ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36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.36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400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ХОЉСКИ СУСРЕТИ СЕЛ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8.25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8.25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82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98.25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уге култур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98.25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98.25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30 Услуге емитовања и штампања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слуге емитовања и штампањ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4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ДИЈСКЕ УСЛУГ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4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ДИЈСКЕ УСЛУГ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83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уге емитовања и штампањ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912 Основно образовање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сновно образов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003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СНОВНО ОБРАЗОВ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ализација делатности основног образовањ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3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ја делатности основног образовањ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3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912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 образовањ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3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920 Средње образовање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редње образов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004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РЕДЊЕ ОБРАЗОВ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ализација делатности средњег образовањ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ја делатности средњег образовањ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92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ње образовањ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1 ПУ ОЛГА ГРБИЋ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У ОЛГА ГРБИЋ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911 Предшколско образовање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едшколско образов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0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ЕДШКОЛСКО ВАСПИТАЊ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и остваривање предшколскогваспитања и образовањ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497.965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497.96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49.733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49.733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5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43.246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94.24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4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2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7.005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7.00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.38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53.38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и остваривање предшколскогваспитања и образовањ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10.626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.734.32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1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911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986.5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овољне трансфере од физичких и правних л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.75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распоређени вишак прихода из ранијих год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одитељски динар за ваннаставне активно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4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трансфера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7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школско образовањ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10.626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.734.32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1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главу 5.01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986.5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овољне трансфере од физичких и правних л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.75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распоређени вишак прихода из ранијих год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одитељски динар за ваннаставне активно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4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трансфера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7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ОЛГА ГРБИЋ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10.626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.734.329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1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2 НАРОДНА БИБЛИОТЕКА СРЕТЕН МАРИЋ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РОДНА БИБЛИОТЕКА СРЕТЕН МАРИЋ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20 Услуге културе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слуге култур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201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АЗВОЈ КУЛТУРЕ И ИНФОРМИСАЊ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локалних установа култур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40.01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40.0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7.07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7.07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03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29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ОМАЋИХ КАМА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локалних установа култур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093.08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091.08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7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4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ИНСКА И ОКРУЖНА СМОТРА РЕЦИТАТОР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4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И ОКРУЖНА СМОТРА РЕЦИТАТОР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4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СЕЦ КЊИГ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4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ЕЦ КЊИГ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7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РЕАТИВНА РАДИОНИЦ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7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ЕАТИВНА РАДИОН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7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ВЕСЕЛИ ВАСКР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7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СЕЛИ ВАСКРС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700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ЗАЈЕДНИЧКИ ЛЕТЊИ И ЗИМСКИ ПРОГРАМ ЧИТАЊ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1-700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ЈЕДНИЧКИ ЛЕТЊИ И ЗИМСКИ ПРОГРАМ ЧИТАЊ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82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65.08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пствене приходе буџетских корисник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уге култур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65.08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301.08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7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главу 5.02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65.08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пствене приходе буџетских корисник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РОДНА БИБЛИОТЕКА СРЕТЕН МАРИЋ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65.08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301.082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7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3 ТУРИСТИЧКА ОРГАНИЗАЦИЈА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УРИСТИЧКА ОРГАНИЗАЦИЈ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73 Туризам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уриза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5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АЗВОЈ ТУРИЗ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рављање развојем туриз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66.61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66.6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81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.98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/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љање развојем туризм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40.59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40.59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омоција туристичке понуд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моција туристичке понуд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2-4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ОМОЦИЈА ТУРИСТИЧКЕ ДЕСТИНАЦИЈЕ КОСЈЕРИЋ КРОЗ САЈМО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2-4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МОЦИЈА ТУРИСТИЧКЕ ДЕСТИНАЦИЈЕ КОСЈЕРИЋ КРОЗ САЈМОВ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2-4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ДАНИ ПЕТРА ЛАЗИЋ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2-4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И ПЕТРА ЛАЗИЋ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јека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2-7001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УРИСТИЧКА МАНИФЕСТАЦИЈА ЧОБАНСКИ ДАН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3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7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57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јека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2-70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ИСТИЧКА МАНИФЕСТАЦИЈА ЧОБАНСКИ ДАН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7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627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9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473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овољне трансфере од физичких и правних л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7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изам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7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27.59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9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главу 5.03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овољне трансфере од физичких и правних л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7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ИСТИЧКА ОРГАНИЗАЦИЈ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7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27.593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9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 МЕСНЕ ЗАЈЕДНИЦЕ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СНЕ ЗАЈЕДНИЦ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60 Опште јавне услуге некласификоване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јавне услуге некласификоване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ПШТЕ УСЛУГЕ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ктивнос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142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42"/>
            </w:tblGrid>
            <w:tr>
              <w:trPr/>
              <w:tc>
                <w:tcPr>
                  <w:tcW w:w="142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сање месних заједниц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1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1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ктивнос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месних заједн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функцију 16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е јавне услуге некласификоване на другом месту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главу 5.04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НЕ ЗАЈЕДНИЦЕ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раздео 5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728.14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пствене приходе буџетских корисник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494.417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овољне трансфере од физичких и правних л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0.75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распоређени вишак прихода из ранијих год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донација из ранијих год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одитељски динар за ваннаставне активно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4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трансфера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.37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.728.14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876.54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2.640.687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9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7"/>
            </w:tblGrid>
            <w:tr>
              <w:trPr/>
              <w:tc>
                <w:tcPr>
                  <w:tcW w:w="60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звори финансирања за БК 0: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е из буџет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.058.925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пствене приходе буџетских корисник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е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494.417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овољне трансфере од физичких и правних лиц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0.752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распоређени вишак прихода из ранијих год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донација из ранијих година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одитељски динар за ваннаставне активно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4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утрошена средства трансфера од других нивоа власти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.374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БК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.058.925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876.543,0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3.971.468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tcMar>
              <w:right w:w="2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33"/>
              <w:gridCol w:w="2250"/>
              <w:gridCol w:w="6934"/>
            </w:tblGrid>
            <w:tr>
              <w:trPr>
                <w:trHeight w:val="300" w:hRule="exact"/>
              </w:trPr>
              <w:tc>
                <w:tcPr>
                  <w:tcW w:w="69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693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69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69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69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.П.</w:t>
                  </w:r>
                </w:p>
              </w:tc>
              <w:tc>
                <w:tcPr>
                  <w:tcW w:w="693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693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__________________________________________</w:t>
                  </w:r>
                </w:p>
              </w:tc>
              <w:tc>
                <w:tcPr>
                  <w:tcW w:w="22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__________________________________________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" w:name="__bookmark_38"/>
            <w:bookmarkStart w:id="24" w:name="__bookmark_38"/>
            <w:bookmarkEnd w:id="24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25" w:name="__bookmark_42"/>
      <w:bookmarkStart w:id="26" w:name="__bookmark_42"/>
      <w:bookmarkEnd w:id="26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167"/>
        <w:gridCol w:w="1800"/>
        <w:gridCol w:w="1800"/>
        <w:gridCol w:w="1800"/>
        <w:gridCol w:w="1800"/>
      </w:tblGrid>
      <w:tr>
        <w:trPr>
          <w:tblHeader w:val="true"/>
          <w:trHeight w:val="276" w:hRule="atLeast"/>
        </w:trPr>
        <w:tc>
          <w:tcPr>
            <w:tcW w:w="1611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 ПО ФУНКЦИОНАЛНИМ КЛАСИФИКАЦИЈАМ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6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bookmarkStart w:id="27" w:name="__bookmark_43"/>
                  <w:bookmarkEnd w:id="27"/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ив раз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40 Породица и дец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04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00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040 Породица и де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.00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70 Социјална помоћ угроженом становништву, некласификована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07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344.0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5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94.051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070 Социјална помоћ угроженом становништву, некласификована на другом мес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344.0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5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4.051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90 Социјална заштита некласификована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09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090 Социјална заштита некласификована на другом мес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 Извршни и законодавни органи, финансијски и фискални послови и спољни послов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11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УПШТИНА ОПШТ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О ВЕЋ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110 Извршни и законодавни органи, финансијски и фискални послови и спољни послов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11.37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11.37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1 Извршни и законодавни орган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1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НИК ОПШТ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111 Извршни и законодавни орга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30 Опште услуг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13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237.2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237.2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130 Општ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.237.2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.237.2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60 Опште јавне услуге некласификоване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16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160 Опште јавне услуге некласификоване на другом мес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70 Трансакције јавног дуг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17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170 Трансакције јавног д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4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30 Судов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33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О ЈАВНО ПРАВОБРАНИЛАШ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330 Судов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60 Јавни ред и безбедност некласификован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36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360 Јавни ред и безбедност некласификован на другом мес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 Општи економски и комерцијални послов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4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411 Општи економски и комерцијални послов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68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1 Пољопривред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42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421 Пољопривре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5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1 Друмски саобраћај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45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49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49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451 Друмски саобраћа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49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49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73 Туризам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47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27.5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7.00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473 Туриз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27.5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7.00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10 Управљање отпадом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51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93.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93.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510 Управљање отпад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893.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893.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60 Заштита животне средине некласификована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56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9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8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00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560 Заштита животне средине некласификована на другом мес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29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78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00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20 Развој заједниц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6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24.61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93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94.614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620 Развој заједни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524.61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93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94.614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40 Улична расве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64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8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8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640 Улична расв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8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8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60 Послови становања и заједнице некласификовани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66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660 Послови становања и заједнице некласификовани на другом мес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5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60 Здравство некласификовано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76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760 Здравство некласификовано на другом мес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10 Услуге рекреације и спор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81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810 Услуге рекреације и 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2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20 Услуге култур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8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99.3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65.0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98.252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820 Услуге култу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499.3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065.0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98.252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30 Услуге емитовања и штампањ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83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830 Услуге емитовања и штамп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0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911 Предшколско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9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734.3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10.626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911 Предшколско образов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.734.3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10.626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912 Основно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9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912 Основно образов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955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920 Средње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. клас. 9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функц. клас. 920 Средње образов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__bookmark_44"/>
            <w:bookmarkStart w:id="29" w:name="__bookmark_44"/>
            <w:bookmarkEnd w:id="29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30" w:name="__bookmark_48"/>
      <w:bookmarkStart w:id="31" w:name="__bookmark_48"/>
      <w:bookmarkEnd w:id="31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8185"/>
        <w:gridCol w:w="1800"/>
      </w:tblGrid>
      <w:tr>
        <w:trPr>
          <w:tblHeader w:val="true"/>
          <w:trHeight w:val="276" w:hRule="atLeast"/>
        </w:trPr>
        <w:tc>
          <w:tcPr>
            <w:tcW w:w="111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 ПО ПРОЈЕКТИМА</w:t>
            </w:r>
          </w:p>
        </w:tc>
      </w:tr>
      <w:tr>
        <w:trPr>
          <w:tblHeader w:val="true"/>
          <w:trHeight w:val="230" w:hRule="atLeast"/>
        </w:trPr>
        <w:tc>
          <w:tcPr>
            <w:tcW w:w="11185" w:type="dxa"/>
            <w:gridSpan w:val="3"/>
            <w:tcBorders/>
          </w:tcPr>
          <w:tbl>
            <w:tblPr>
              <w:tblW w:w="111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5"/>
            </w:tblGrid>
            <w:tr>
              <w:trPr/>
              <w:tc>
                <w:tcPr>
                  <w:tcW w:w="1118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зив прој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401 ЗАШТИТА ЖИВОТНЕ СРЕДИН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0401   ЗАШТИТА ЖИВОТНЕ СРЕДИН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-4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ОЂЕЊЕ ПРИМАРНЕ СЕПАРАЦИЈЕ КОМУНАЛНОГ ОТПАДА У КОСЈЕРИЋ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-4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ШЕЊЕ ИСТРАЖНЕ БУШОТ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-7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ШУМЉАВАЊЕ У ЦИЉУ ЗАШТИТЕ И ОЧУВАЊА ПРЕДЕОНОГ ДИВЕРЗИТ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0401   ЗАШТИТА ЖИВОТНЕ СРЕД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90.000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501 ЕНЕРГЕТСКА ЕФИКАСНОСТ И ОБНОВЉИВИ ИЗВОРИ ЕНЕРГИЈ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0501   ЕНЕРГЕТСКА ЕФИКАСНОСТ И ОБНОВЉИВИ ИЗВОРИ ЕНЕРГИЈ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-7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А ЕФИКАСНОСТ - СУФИНАНСИРАЊЕ МЕРА ЕНЕРГ.ЕФИКАСНОСТИ ПОРОДИЧНИХ КУЋА И СТАНОВА НА ТЕРИТОРИЈИ ОПШТИНЕ КОСЈЕРИЋ 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-7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А ЕФИКАСНОСТ - ЗАМЕНА СТОЛАРИЈЕ И ПОСТАВЉАЊЕ ИЗОЛАЦИЈЕ 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73.614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0501   ЕНЕРГЕТСКА ЕФИКАСНОСТ И ОБНОВЉИВИ ИЗВОРИ ЕНЕРГИЈ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473.614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602 ОПШТЕ УСЛУГЕ ЛОКАЛНЕ САМОУПРАВ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0602   ОПШТЕ УСЛУГЕ ЛОКАЛНЕ САМОУПРАВ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2-4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И ЗА УДРУЖЕ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2-4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ЈСКЕ УСЛУ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6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2-4003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ОЉСКИ СУСРЕТИ С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.25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2-5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АЦИЈА КРОВА И ФАСАДЕ СА ЗАМЕНОМ ДЕЛА ФАСАДНЕ СТОЛАРИЈЕ НА ОБЈЕКТУ НАРОДНЕ БИБЛИОТЕКЕ СРЕТЕН МАРИЋ КОСЈЕРИЋ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2-5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ТУРА КОСЈЕРИЋУ ФАЗА 2-ИЗРАДА ПРОЈ.ТЕХН.ДОКУМЕНТАЦИЈЕ ЗА БИБЛИОТЕКУ У КОСЈЕРИЋ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0602   ОПШТЕ УСЛУГЕ ЛОКАЛНЕ САМОУПРАВ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58.252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701 ОРГАНИЗАЦИЈА САОБРАЋАЈА И САОБРАЋАЈНА ИНФРАСТРУКТУР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0701   ОРГАНИЗАЦИЈА САОБРАЋАЈА И САОБРАЋАЈНА ИНФРАСТРУКТУР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-5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ЈА КАРАЂОРЂЕВЕ УЛИЦЕ ДО ТУРИСТ.КОМПЛЕКСА СРПСКО СЕЛО У ОПШТИНИ КОСЈЕРИЋ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52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0701   ОРГАНИЗАЦИЈА САОБРАЋАЈА И САОБРАЋАЈНА ИНФРАСТРУКТУ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52.000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902 СОЦИЈАЛНА И ДЕЧЈА ЗАШТИ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0902   СОЦИЈАЛНА И ДЕЧЈА ЗАШТИТ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2-4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ШКА СОЦИО-ХУМАНИТАРНИМ ОРГАНИЗАЦИЈ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2-4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ПОВИНА СЕОСКЕ КУЦЕ СА ОКУЦНИЦ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2-7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УЛАЦИОНА ПОЛИТИКА - НАБАВКА ОПРЕМЕ  ЗА НОВИ ПРОСТОР У  ДЕЧИЈЕМ ВРТИЋУ КОСЈЕРИЋ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0902   СОЦИЈАЛНА И ДЕЧЈА ЗАШТИ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33.223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1 СТАНОВАЊЕ, УРБАНИЗАМ И ПРОСТОРНО ПЛАНИР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1101   СТАНОВАЊЕ, УРБАНИЗАМ И ПРОСТОРНО ПЛАНИРАЊ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-4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АЦИЈА ФЕКАЛНЕ КАНАЛИЗАЦИЈЕ ЛУГОВ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-5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ПРВЕ ФАЗЕ АТМОСФЕРСКЕ КАНАЛИЗАЦИЈЕ ШКОЛСКА БАШ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-5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РАДА ИДЕЈНОГ ПРОЈЕКТА ЗА НОВИ КРАК ГАСОВОДА КРОЗ ГРАДСКУ ЗОНУ ДО ТУРИСТ.КОМПЛЕКСА СРПСКО СЕЛО У КОСЈЕРИЋ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1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1101   СТАНОВАЊЕ, УРБАНИЗАМ И ПРОСТОРНО ПЛАНИРАЊ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971.000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02 КОМУНАЛНЕ ДЕЛАТНОСТ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1102   КОМУНАЛНЕ ДЕЛАТ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-5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ШИРЕЊЕ И ИЗГРАДЊА ОБЈЕКАТА ЈАВНЕ РАСВЕ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1102   КОМУНАЛНЕ ДЕЛА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201 РАЗВОЈ КУЛТУРЕ И ИНФОРМИСАЊ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1201   РАЗВОЈ КУЛТУРЕ И ИНФОРМИСАЊ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-4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НСКА И ОКРУЖНА СМОТРА РЕЦИТ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-4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ЕЦ КЊИГ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-7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АТИВНА РАДИОН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-7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ЕЛИ ВАСКР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-7003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ЈЕДНИЧКИ ЛЕТЊИ И ЗИМСКИ ПРОГРАМ ЧИТ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1201   РАЗВОЈ КУЛТУРЕ И ИНФОРМИСАЊ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.000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502 РАЗВОЈ ТУРИЗМ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1502   РАЗВОЈ ТУРИЗМ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-4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ОЦИЈА ТУРИСТИЧКЕ ДЕСТИНАЦИЈЕ КОСЈЕРИЋ КРОЗ САЈМОВ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-4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 ПЕТРА ЛАЗИЋ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-7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ИСТИЧКА МАНИФЕСТАЦИЈА ЧОБАНСКИ ДА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27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1502   РАЗВОЈ ТУРИЗ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227.000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101 ПОЛИТИЧКИ СИСТЕМ ЛОКАЛНЕ САМОУПРАВ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   2101   ПОЛИТИЧКИ СИСТЕМ ЛОКАЛНЕ САМОУПРАВ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-4001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ЛАВА ДАНА ОПШТИНЕ И КРСНА СЛА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.0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-4002</w:t>
            </w:r>
          </w:p>
        </w:tc>
        <w:tc>
          <w:tcPr>
            <w:tcW w:w="8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ЛАВА БАДЊЕ ВЕЧЕ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програм:   2101   ПОЛИТИЧКИ СИСТЕМ ЛОКАЛНЕ САМОУПРАВ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30.000,00</w:t>
            </w:r>
          </w:p>
        </w:tc>
      </w:tr>
      <w:tr>
        <w:trPr>
          <w:trHeight w:val="225" w:hRule="exact"/>
        </w:trPr>
        <w:tc>
          <w:tcPr>
            <w:tcW w:w="1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БК   0   БУЏЕТ ОПШТИНЕ КОСЈЕРИЋ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.845.089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__bookmark_49"/>
            <w:bookmarkStart w:id="33" w:name="__bookmark_49"/>
            <w:bookmarkEnd w:id="33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 РЕКАПИТУЛАЦИЈ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1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4" w:name="__bookmark_52"/>
            <w:bookmarkEnd w:id="34"/>
            <w:r>
              <w:rPr>
                <w:color w:val="000000"/>
              </w:rPr>
              <w:t>Средства буџета у износу од 495.058.925,00 динара, средства из сопствених извора и износу од 1.036.000,00 динара и средства из осталих извора у износу од 17.876.543,00 динара, утврђена су и распоређена по програмској класификацији, и то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1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600"/>
        <w:gridCol w:w="1350"/>
        <w:gridCol w:w="1350"/>
        <w:gridCol w:w="1500"/>
        <w:gridCol w:w="899"/>
        <w:gridCol w:w="825"/>
        <w:gridCol w:w="825"/>
        <w:gridCol w:w="825"/>
        <w:gridCol w:w="825"/>
        <w:gridCol w:w="825"/>
        <w:gridCol w:w="899"/>
        <w:gridCol w:w="899"/>
        <w:gridCol w:w="899"/>
        <w:gridCol w:w="899"/>
        <w:gridCol w:w="899"/>
        <w:gridCol w:w="899"/>
      </w:tblGrid>
      <w:tr>
        <w:trPr>
          <w:tblHeader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bookmarkStart w:id="35" w:name="__bookmark_53"/>
            <w:bookmarkEnd w:id="35"/>
            <w:r>
              <w:rPr>
                <w:b/>
                <w:bCs/>
                <w:color w:val="000000"/>
                <w:sz w:val="12"/>
                <w:szCs w:val="12"/>
              </w:rPr>
              <w:t>Програм / ПА / пројек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Шиф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с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пи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Циљ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ндикатор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tbl>
            <w:tblPr>
              <w:tblW w:w="8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Вредност у 2023.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Очекивана вредност у 2024.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Циљна вредност у 2025.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Циљна вредност у 2026.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Циљна вредност у 2027.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редства из сопствених извора 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редства из осталих извор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куп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звор верификациј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дговорно лице</w:t>
            </w:r>
          </w:p>
        </w:tc>
      </w:tr>
      <w:tr>
        <w:trPr>
          <w:tblHeader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7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 - СТАНОВАЊЕ, УРБАНИЗАМ И ПРОСТОРНО ПЛАНИР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- СТАНОВАЊЕ, УРБАНИЗАМ И ПРОСТОРНО ПЛАНИРАЊ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осторни развој у складу са планови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оценат покривености територије урбанистичком планском документациј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.93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121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.051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сторно и урбанистичко планирањ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већање покривености територије планском и урбанистичком документацијо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својен просторни план града/о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2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2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ДЛУКА СКУПШТИНЕ О ДОНОШЕЊУ ПЛАН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провођење урбанистичких и просторних планов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ЛАНИРАНА СУ СР. ЗА ИЗРАДУ ПРОЈЕКАТА, КАМАТЕ И СУДСКЕ ТАКСЕ, НЕПРЕДВ. РАДОВИ, ГЕОД.УСЛУГЕ ГЕОД.АГЕНЦИЈЕ, СР. ЗА ТЕКУЋЕ ПОПРАВКЕ И ОДРЖАВАЊЕ, ПОРЕЗИ И ОБАВЕЗНЕ ТАКСЕ И КАЗНЕ, СР. ЗА ЗГРАДЕ И ГРАЂ.ОБЈЕКТЕ И СРЕДСТВА З РЕШАВАЊЕ ИМОВ.ПР.ОДНОСА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фикасно администрирање захтева за издавање грађевинских дозвола (ефикасно издавање грађевинских дозвола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издатих грађевинских дозвола у односу на број поднесених захте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88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88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ОДЕЉЕЊА ЗА ПУТЕВЕ, УЛИЦЕ И ГРАСКО ГРАЂ.ЗЕМЉИШТ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АНАЦИЈА ФЕКАЛНЕ КАНАЛИЗАЦИЈЕ ЛУГОВ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1-4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бољшање квалитета живота грађа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ОМАЋИНСТАВА КОЈИ ЈЕ ПОКВРИВЕН САНАЦИЈОМ ФЕКАЛНЕ КАНАЛИЗАЦИЈ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ИТУАЦИЈА ИЗВОДЈАЦ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ЗГРАДЊА ПРВЕ ФАЗЕ АТМОСФЕРСКЕ КАНАЛИЗАЦИЈЕ ШКОЛСКА БАШТ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1-5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бољшање квалитета живота грађа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ОМАЋИНСТАВА КОЈИ ЈЕ ПОКВРИВЕН ИЗГРАЂЕНОМ АТМОСФЕРСКОМ КАНАЛИЗАЦИЈ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КОНЧАНА СИТУАЦИЈА ИЗВОЂАЧ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ЗРАДА ИДЕЈНОГ ПРОЈЕКТА ЗА НОВИ КРАК ГАСОВОДА КРОЗ ГРАДСКУ ЗОНУ ДО ТУРИСТ.КОМПЛЕКСА СРПСКО СЕЛО У КОСЈЕРИЋУ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1-5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БОЉШАЊЕ КВАЛИТЕТА ЖИВОТА ГРАЂА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ЗВЕШТАЈ О РЕАЛИЗАЦИЈИ ПРОЈЕ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21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71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 - КОМУНАЛНЕ ДЕЛАТНОСТ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- КОМУНАЛНЕ ДЕЛАТНОСТ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већање покривености корисника и територије квалитетним услугама водоснабдевањ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оценат домаћинстава обухваћених услугом у односу на укупан број домаћинста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3.3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3.3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љање/одржавање јавним осветљењем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декватно управљање јавним осветљење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купан број замена светиљки након пуцања лампи (на годишњој бази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.5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.5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АЂЕВИНСКИ ДНЕВНИК ИЗВОЂАЧА РАДОВ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државање чистоће на површинама јавне намен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3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епен покривености територије услугама одржавања чистоће јавно-прометних површина (број улица које се чисте у односу на укупан број улица у граду/општини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%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5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5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АЂЕВИНСКИ ДНЕВНИК ИЗВОЂАЧА РАДОВ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ШИРЕЊЕ И ИЗГРАДЊА ОБЈЕКАТА ЈАВНЕ РАСВЕТ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02-5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бољшање квалитета живота грађа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ДОМАЋИНСТВА ПОКРИВЕН РАСВЕТ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КОНЧАНА СИТУАЦИЈА ИЗВОЂАЧ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 - ЛОКАЛНИ ЕКОНОМСКИ РАЗВОЈ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- ЛОКАЛНИ ЕКОНОМСКИ РАЗВОЈ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већање  запослености на територији града/општин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Број евидентираних незапослених лица на евиденцији НСЗ (разврстаних по полу и старости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96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968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привредног и инвестиционог амбијент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административних поступака и развој адекватних сервиса и услуга за пружање подршке постојећој привред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пројеката за унапређење инвестиионог амбијента на 1000 станов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96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968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РАДНИКА КОЈИ РАДЕ НА ПОСЛОВИМА ЛЕР-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 - РАЗВОЈ ТУРИЗМ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 - РАЗВОЈ ТУРИЗМ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већање прихода од туриз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раст прихода од боравишне такс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.600.593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327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.927.593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љање развојем туризм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КОН О ТУРИЗМУ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НОВАЦИЈЕ У РАЗВОЈУ ТУРИЗМА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већање квалитета туристичке понуде и услуг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реализације програма развоја туризма града/општине у односу на годишњи пла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640.593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640.593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 ТО КОСЈЕРИЋ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ТОК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моција туристичке понуд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декватна промоција туристичке понуде града/општине на циљаним тржишти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огађаја који промовишу туристичку понуду града/општине у земљи и/или иностранству на којима учествује ТО града/о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 ТО КОСЈЕРИЋ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ТОК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МОЦИЈА ТУРИСТИЧКЕ ДЕСТИНАЦИЈЕ КОСЈЕРИЋ КРОЗ САЈМОВ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2-4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ВЕЋАН БРОЈ ТУРИСТИЧКИХ ПОСЕТА У КОСЈЕРИЋ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СТВАРЕН БРОЈ НОЋЕЊ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АТИСТИК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ТУРИСТИЧКЕ ОРГАНИЗАЦИЈЕ КОСЈЕРИЋ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АНИ ПЕТРА ЛАЗИЋ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2-4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рганизација фестивала и промоција културе Косјерског крај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ализован фестива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ТУРИСТИЧКЕ ОРГАНИЗАЦИЈЕ КОСЈЕРИЋ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УРИСТИЧКА МАНИФЕСТАЦИЈА ЧОБАНСКИ ДАН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2-7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СТИЦАЈ РАЗВОЈА РУРАЛНОГ ПОДРУЧЈА ОПШТИНЕ КОСЈЕРИЋ КРОЗ УЧЕШЋЕ У ПРОИЗВ.ХРАНЕ И ДР.ТРАДИЦ.ПР. ЗА МАНИФЕСТАЦИЈ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ОМАЋИНСТАВА КОЈА СЕ БАВЕ ПРОИЗВОДЊОМ ХРАНЕ И ПИЋ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3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27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627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АТИСТИК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ТУРИСТИЧКЕ ОРГАНИЗАЦИЈЕ КОСЈЕРИЋ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 - ПОЉОПРИВРЕДА И РУРАЛНИ РАЗВОЈ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 - ПОЉОПРИВРЕДА И РУРАЛНИ РАЗВОЈ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1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аст производње и стабилност дохотка произвођач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део регистрованих пољопривредних газдинстава у укупном броју пољопривредних газдинста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.05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.05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КОН О ПОЉОПРИВРЕД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фикасно управљање пољопривредним земљиштем у државној својин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обухваћености пољопривредног земљишта у годишњем Програму заштите, уређења и коришћења пољопривредног земљиш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,7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05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05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РОДНЕ РАВНОПРАВНОСТИ У ОБЛАСТИ ПОЉОПРИВРЕ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КУПЉЕНИ ПОДАЦИ О ПОТРЕБАМА И АКТИВНОСТИМА У ПОЉОПРИВРЕДИ И ИЗРАДА ПРЕДЛОГА РОДНО ОДГОВОРНИХ МЕ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ЕДЛОГ РОДНО ОДГОВОРНИХ МЕРА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ре подршке руралном развоју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КОН О ПОЉОПРИВРЕД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руралног развој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регистрованих пољопривредних газдинстава која су корисници мера руралног развоја у односу на укупан број пољопривредних газдинста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0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0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 - ЗАШТИТА ЖИВОТНЕ СРЕДИН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- ЗАШТИТА ЖИВОТНЕ СРЕДИН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4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напређење заштите природ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оценат територије под заштитом ИИИ категориј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6.673.55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1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7.183.5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љање заштитом животне средин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пуњење обавеза у складу са законима у домену постојања стратешких и оперативних планова као и мера заштит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својен програм заштите животне средине са акционим план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4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4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ГРАМ КОРИШЋЕЊА БУЏЕТСКОГ ФОНДА ЗА ЗАШТИТУ ЖИВОТНЕ СРЕДИН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љање отпадним водам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4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декватан квалитет пружених услуга одвођења отпадних во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тервенција на канализационој мреж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5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5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љање комуналним отпадом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5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провођење редовних мерења на територији града/општине и испуњење обавеза у складу са закони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звршених контрола или надзора мера поступања са отпадом у складу са законом о управљању отпад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.893.55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.893.5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О ДЕПОНОВАЊУ ОТПАДА И ГОДИШЊИ ИЗВЕШТАЈ ЗАПОСЛЕНОГ ЗАДУЖЕНОГ ЗА ПОСЛОВЕ ЗАШТИТЕ ЖИВОТНЕ СРЕДИН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ВОЂЕЊЕ ПРИМАРНЕ СЕПАРАЦИЈЕ КОМУНАЛНОГ ОТПАДА У КОСЈЕРИЋУ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01-4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спостављање одвојеног сакупљања и транспорта рециклабилног отпада из свих домаћинстава у насељу Косјерић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стављене пластичне канте и купљено возило за сакупљање и превоз рециклабилног отпа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УШЕЊЕ ИСТРАЖНЕ БУШОТИН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01-4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НАЂЕН ИЗВОР ВОДЕ ОДГОВАРАЈУЋЕГ КАПАЦИТЕ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ВЕСТИТОРА КОЈИМА ЈЕ ДОВЕДЕНА ВОДА ДО ДИВЧИБА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ШУМЉАВАЊЕ У ЦИЉУ ЗАШТИТЕ И ОЧУВАЊА ПРЕДЕОНОГ ДИВЕРЗИТЕТ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401-7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бавка садница и извођење радова за пошумљавање земљишта аутохтоним врстама дрвећа и жбуњ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засађених садни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 - ОРГАНИЗАЦИЈА САОБРАЋАЈА И САОБРАЋАЈНА ИНФРАСТРУКТУР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 - ОРГАНИЗАЦИЈА САОБРАЋАЈА И САОБРАЋАЈНА ИНФРАСТРУКТУР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7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азвијеност инфраструктуре у контексту доприноса социо економском развој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ужина изграђених саобраћајница које су у надлежности града/општине (у км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2.49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2.49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љање и одржавање саобраћајне инфраструктур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државање квалитета путне мреже кроз реконструкцију и редовно одржавање асфалтног покривач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санираних путева од укупне дужине путне мреже која захтева санацију и/или реконструкциј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.63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.638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ОДЕЉЕЊА ЗА ПУТЕВЕ, УЛИЦЕ И ГРАСКО ГРАЂ.ЗЕМЉИШТ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КЦИЈА КАРАЂОРЂЕВЕ УЛИЦЕ ДО ТУРИСТ.КОМПЛЕКСА СРПСКО СЕЛО У ОПШТИНИ КОСЈЕРИЋ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01-5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ОНСТРУИСАНА КАРАЂОРЂЕВА УЛ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КОНЧАНА СИТУАЦИЈА ИЗВОЂАЧ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852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852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КОНЧАНА СИТУАЦИЈА ИЗВОЂАЧ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 - ПРЕДШКОЛСКО ВАСПИТ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 - ПРЕДШКОЛСКО ВАСПИТАЊ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већање  обухвата деце предшколским васпитањем  и  образовање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оценат уписане деце у односу на број укупно пријављене дец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2.823.703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.910.626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7.734.329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ИРЕКТОР ДЕЧИЈЕГ ВРТИЋ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и остваривање предшколскогваспитања и образовањ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и адекватни услови за васпитно-образовни рад са децом уз повећан обухва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сечан број деце у групи (јасле, предшколски, припремни предшколски програм/ППП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.823.703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910.626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.734.329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ДЕЧИЈЕГ ВРТИЋ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9 - ОСНОВНО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 - ОСНОВНО ОБРАЗОВАЊ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3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тпуни обухват основним образовањем и васпитањем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бухват деце основним образовањем (разложено према полу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м 13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м 13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м 13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м 13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м 13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7.955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7.955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ЗВЕШТАЈ  О РАДУ ШКОЛ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ИРЕКТОР ШКОЛ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ализација делатности основног образовањ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сечан број ученика по одељењу (разврстани по полу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886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886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 О РАДУ ШКОЛ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ШКОЛ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ализација делатности основног образовањ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сечан број ученика по одељењу (разврстани по полу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.069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.069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 О РАДУ ШКОЛ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0 - СРЕДЊЕ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 - СРЕДЊЕ ОБРАЗОВАЊ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4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напређење доступности средњег образовањ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Број објеката који су прилагодили простор за децу са инвалидитетом у односу на укупан број објеката средњих школ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.462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.462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ЗВЕШТАЈ  О РАДУ ШКОЛ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ИРЕКТОР ШКОЛ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ализација делатности средњег образовањ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квалитета образовања у средњим школа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ученика који похађају ваннаставне активности/у односу на укупан број уче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462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462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 О РАДУ ШКОЛ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ШКОЛ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1 - СОЦИЈАЛНА И ДЕЧЈА ЗАШТИ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 - СОЦИЈАЛНА И ДЕЧЈА ЗАШТИТ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9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већање доступности права и услуга социјалне заштит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оценат корисника мера и услуга социјалне и дечје заштите који се финансирају из буџета града/општине у односу на број станов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6.97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.136.051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.114.051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еднократне помоћи и други облици помоћ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заштите сиромашних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корисника једнократне новчане помоћи у односу на укупан број грађа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2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2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ЦСР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невне услуге у заједниц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16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стицање развоја разноврсних социјалних и других услуга у заједниц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удружења/хуманитарних организација које добијају средства из буџета града/о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0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630.828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.630.828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ршка реализацији програма Црвеног крст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18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оцијално деловање-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акција на прикупљању различитих врста помоћ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45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45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ршка деци и породици са децом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19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ивање финансијске подршке за децу и породиц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еце која примају финансијску подршку у односу на укупан број деце у граду/општи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.6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.6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РШКА СОЦИО-ХУМАНИТАРНИМ ОРГАНИЗАЦИЈАМ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02-4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стицање развоја разноврсних социјалних и других услуга у заједниц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УДРУЖЕЊА КОЈА ДОБИЈАЈУ СРЕДСТВА ИЗ БУЏЕТА О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ПОВИНА СЕОСКЕ КУЦЕ СА ОКУЦНИЦОМ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02-4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услова живота и рада у сеоским средина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говор о додели бесповратних средста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63.223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63.223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ПУЛАЦИОНА ПОЛИТИКА - НАБАВКА ОПРЕМЕ  ЗА НОВИ ПРОСТОР У  ДЕЧИЈЕМ ВРТИЋУ КОСЈЕРИЋ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02-7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варање бољих услова за игру и учење деце у дечијем вртић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бављена опре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2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2 - ЗДРАВСТВЕНА ЗАШТИ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 - ЗДРАВСТВЕНА ЗАШТИТ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8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напређење здравља становништ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кривеност становништва примарном здравственом заштит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0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3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3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ЗВЕСТАЈ О РАДУ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установа примарне здравствене заштит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доступности, квалитета и ефикасности примарне здравствене заштит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реализације планова инвестирања у објекте и опрему установа примарне здравствене заштит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АДУ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ДОМА ЗДРАВЉ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ртвозорство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доступности, квалитета и ефикасности примарне здравствене заштит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ЛЕКАРА ФИНАНСИРАНИХ ИЗ БУЏЕТА О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ТПИСАНИ УГОВОРИ СА ЛЕКАРИМ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ДОМА ЗДРАВЉ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3 - РАЗВОЈ КУЛТУРЕ И ИНФОРМИСАЊ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 - РАЗВОЈ КУЛТУРЕ И ИНФОРМИСАЊ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ЗАКОН О КУЛТУРИ, ЗАКОН О БИБЛИОТЕЧКОЈ ИНФОРМАТИВНОЈ ДЕЛАТНОСТ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УНКИОНИСАЊЕ НАРОДНЕ БИБИЛИОТЕК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дстицање развоја култур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Број реализованих програма на 1000 становника који доприносе остваривању општег интереса у култур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.265.082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036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.301.082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ИРЕКТОР НАРОДНЕ БИБИЛИОТЕК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Број посетилаца програма који доприносе остваривању општег интереса у култури који су одржани на 1000 станов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2000 Ж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2000 Ж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4000 Ж4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6000 Ж6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6500 Ж6500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локалних установа култур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КОН О КУЛТУРИ, ЗАКОН О БИБЛИОТЕЧКОЈ ИНФОРМАТИВНОЈ ДЕЛАТНОСТ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ИОНИСАЊЕ НАРОДНЕ БИБИЛИОТЕК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ње редовног функционисања установа култур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093.082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9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091.082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 ГОДИСЊЕГ ПЛАНА РАДА УСТАНОВ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НАРОДНЕ БИБИЛИОТЕК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ПШТИНСКА И ОКРУЖНА СМОТРА РЕЦИТАТОР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1-4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ЧУВАЊЕ КУЛТУРНОГ НАСЛЕЂ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ОПШТИНА УЧЕСНИКА ИЗ ЗЛАТИБОРСКОГ ОКРУ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НАРОДНЕ БИБЛИОТЕК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СЕЦ КЊИГ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1-4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ширење делатности установе културе на сеоска подручј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УСТАНОВА И ОРГАНИЗАЦИЈА СУОРГАНИЗАТОРА МАНИФЕСТАЦИЈ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НАРОДНЕ БИБЛИОТЕК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ЕАТИВНА РАДИО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1-7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РШКА ВАНИСТИТУЦИОНАЛНИМ СТВАРАОЦИ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УЧЕС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8-з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НАРОДНЕ БИБЛИОТЕК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СЕЛИ ВАСКРС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1-7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ачање свести о заједници-укључивање локалних потенцијала: волонтери, удружења, привредници, грађан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ПОСЕТИЛА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НАРОДНЕ БИБЛИОТЕК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ЈЕДНИЧКИ ЛЕТЊИ И ЗИМСКИ ПРОГРАМ ЧИТАЊ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1-7003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улоге и места библиотеке у локалној заједниц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ТУАЛНО ПОВЕЋАЊЕ БРОЈА УПИСАНЕ ДЕЦ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5%з5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РЕКТОР НАРОДНЕ БИБЛИОТЕК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4 - РАЗВОЈ СПОРТА И ОМЛАДИН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 - РАЗВОЈ СПОРТА И ОМЛАДИН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безбеђење услова за бављење спортом свих грађана и грађанки града/општин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.02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.02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ЉУБИША ЂОКИЋ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ИВАЊЕ УСЛОВА ЗА РАЗВОЈ СПОРТА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подршке локалним спортским организацијама преко којих се остварује јавни интерес у области спор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годишњих програма спортских организација финансираних од стране града/о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68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68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ЉУБИША ЂОКИЋ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НАПРЕЂЕЊЕ РОДНЕ РАВНОПРАВНОСТИ У ОБЛАСТИ СПОР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КУПЉЕНА РОДНА СТАТИСТИКА О СПОРТИСТИМА И СПОРТИСТКИЊА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АТИСТИКА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локалних спортских установ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4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ИВАЊЕ УСЛОВА ЗА РАЗВОЈ СПОРТА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ивање услова за рад установа из области сп8орт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програма које реализују установе из области спор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34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34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ЉУБИША ЂОКИЋ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5 - ОПШТЕ УСЛУГЕ ЛОКАЛНЕ САМОУПРАВ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 - ОПШТЕ УСЛУГЕ ЛОКАЛНЕ САМОУПРАВ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6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Број остварених услуга градске/општинске управе (укупан број предмета који су у току, број решења, дозвола, потврда и других докумената издатих физичким и правним лици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5.153.901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.398.252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7.552.153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локалне самоуправе и градских општин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управ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решених предмета у календарској години (у законском року, ван законског рок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.187.216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.187.216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3.2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3.2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.6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.6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1.6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1.6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.4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.4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3.8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3.8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7.2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7.2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.6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.6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8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8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9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.6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.6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0.4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0.4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1.8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1.8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.6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9.6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месних заједниц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збеђено задовољавање потреба и интереса локалног становништва деловањем месних заједниц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иницијатива/предлога месних заједница према граду/општини у вези са питањима од интереса за локално становништв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.2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.2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МЗ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ервисирање јавног дуг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3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државање финансијске стабилности града/општине и финансирање капиталних инвестиционих расхо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чешће издатака за сервисирање дугова у текућим приходима ≤ 15%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3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045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045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ИШЊИ 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пштинско/градско правобранилаштво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4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штита имовинских права и интереса града/општин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правних мишљења која су дата органима града/општине, стручним службама и другим правним лицима чија имовинска и друга права засту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241.685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241.685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ОПШТИНСКОГ ПРАВОБРАНИОЦ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ПШТИНСКИ ЈАВНИ ПРАВОБРАНИЛАЦ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РЕШЕНИХ ПАРНИЧНИХ И УПРАВНИХ ПРЕДМЕ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ОПШТИНСКОГ ПРАВОБРАНИОЦА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РЕШЕНИХ ПРЕДМЕНТА У ОДНОСУ НА УКУПАН БРОЈ ПРЕДМЕ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 ОПШТИНСКОГ ПРАВОБРАНИОЦА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екућа буџетска резерв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9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ФИКАСНА УПОТРЕБА СРЕДСТА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ИСКОРИШЧЕЊ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тална буџетска резерв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10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ФИКАСНА УПОТРЕБА СРЕДСТА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ЦЕНАТ ИСКОРИШЧЕЊ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НКУРСИ ЗА УДРУЖЕЊ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02-4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СТИЦАЊЕ РАЗВОЈА УДРУЖЕЊ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УДРУЖЕЊА КОЈА ДОБИЈАЈУ СРЕДСТВА ИЗ БУЏЕТА О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7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7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ДИЈСКЕ УСЛУГ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02-4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СТИЦАЊЕ РАЗВОЈА МЕДИЈСКОГ САДРЖАЈ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МЕДИЈСКИХ ПРОЈЕК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76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76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ШТАЈ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ИХОЉСКИ СУСРЕТИ СЕЛ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02-4003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МОЦИЈА КУЛТУРНОГ НАСЛЕЂ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СПЕШНО ОДРЖАНА МАНИФЕСТАЦИЈ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8.252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8.252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АНАЦИЈА КРОВА И ФАСАДЕ СА ЗАМЕНОМ ДЕЛА ФАСАДНЕ СТОЛАРИЈЕ НА ОБЈЕКТУ НАРОДНЕ БИБЛИОТЕКЕ СРЕТЕН МАРИЋ КОСЈЕРИЋ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02-5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АНИРАНА ЗГРА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РАЂЕН КРОВ И ФАСА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КОНЧАНА СИТУАЦИЈА ИЗВОЂАЧ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ЛТУРА КОСЈЕРИЋУ ФАЗА 2-ИЗРАДА ПРОЈ.ТЕХН.ДОКУМЕНТАЦИЈЕ ЗА БИБЛИОТЕКУ У КОСЈЕРИЋУ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02-5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ЗРАДА ПРОЈЕКТНО ТЕХН.ДОКУМЕНТАЦИЈЕ ЗА УРЕЂЕЊЕ ЕНТЕРИЈЕРА УЛАЗНОГ ХОЛА, БИОСК.ДВОРАНЕ И САНИТ.БЛОКА БИБЛИОТЕКЕ СРЕТЕН МАРИЋ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ЈЕКТНА ДОКУМЕНТАЦИЈ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9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9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6 - ПОЛИТИЧКИ СИСТЕМ ЛОКАЛНЕ САМОУПРАВ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 - ПОЛИТИЧКИ СИСТЕМ ЛОКАЛНЕ САМОУПРАВ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1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.089.096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.089.096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скупштин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локалне скуштин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седница скупштин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131.06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131.0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ПИСНИК СА ОДРЖАНИХ СЕДНИЦА СКУПШТИНЕ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СКУ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извршних орган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извршних орга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седница извршних орга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850.318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850.318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извршних орган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ункционисање извршних орга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седница извршних орга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.877.718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.877.718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ПИСНИК СА ОДРЖАНИХ СЕДНИЦА ВЕЋ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онетих ак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ПИСНИК СА ОДРЖАНИХ СЕДНИЦА ВЕЋА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СЛАВА ДАНА ОПШТИНЕ И КРСНА СЛАВА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1-4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ЧУВАЊЕ ВЕРСКОГ И КУЛТУРНОГ НАСЛЕЂ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СЛАВЉЕНА ОПШТИНСКА СЛАВА , ДАН ОПШТИНЕ И ДР. ПРОСЛАВ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СЛАВА БАДЊЕ ВЕЧЕР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1-4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ЧУВАЊЕ ВЕРСКОГ И КУЛТУРНОГ НАСЛЕЂ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ГОСТИЈ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СЕДНИК ОПШТИН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7 - ЕНЕРГЕТСКА ЕФИКАСНОСТ И ОБНОВЉИВИ ИЗВОРИ ЕНЕРГИЈ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7 - ЕНЕРГЕТСКА ЕФИКАСНОСТ И ОБНОВЉИВИ ИЗВОРИ ЕНЕРГИЈЕ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5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мањење потрошње енергиј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купна потрошња примарне енергије у јавним зградама (тен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.0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.473.614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.473.614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НЕРГЕТСКА ЕФИКАСНОСТ - СУФИНАНСИРАЊЕ МЕРА ЕНЕРГ.ЕФИКАСНОСТИ ПОРОДИЧНИХ КУЋА И СТАНОВА НА ТЕРИТОРИЈИ ОПШТИНЕ КОСЈЕРИЋ 2024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501-700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ВЕЋАЊЕ ЕНЕРГЕТСКЕ ЕФИКАСНОСТИ И ОДРЖИВА УПОТРЕБА ЕНЕРГИЈ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ОМАЋИНСТВА КОЈИ СУ ЗАМЕНИЛИ СТОЛАРИЈУ И ПОСТАВИЛИ ИЗОЛАЦИЈУ НА КУЋА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0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000.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НЕРГЕТСКА ЕФИКАСНОСТ - ЗАМЕНА СТОЛАРИЈЕ И ПОСТАВЉАЊЕ ИЗОЛАЦИЈЕ 2023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501-700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већање енергетске ефикасности у индивидуалним домаћинствим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ој домаћинста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000.00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473.614,00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473.614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ЗВЕСТАЈ О РЕАЛИЗАЦИЈ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ЧЕЛНИК ОПШТИНСКЕ УПРАВЕ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__bookmark_54"/>
            <w:bookmarkStart w:id="37" w:name="__bookmark_54"/>
            <w:bookmarkEnd w:id="37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38" w:name="__bookmark_58"/>
      <w:bookmarkStart w:id="39" w:name="__bookmark_58"/>
      <w:bookmarkEnd w:id="39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417"/>
        <w:gridCol w:w="1650"/>
        <w:gridCol w:w="1650"/>
        <w:gridCol w:w="1650"/>
        <w:gridCol w:w="1650"/>
        <w:gridCol w:w="1200"/>
      </w:tblGrid>
      <w:tr>
        <w:trPr>
          <w:tblHeader w:val="true"/>
          <w:trHeight w:val="230" w:hRule="atLeast"/>
        </w:trPr>
        <w:tc>
          <w:tcPr>
            <w:tcW w:w="1611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8"/>
              <w:gridCol w:w="4500"/>
              <w:gridCol w:w="5809"/>
            </w:tblGrid>
            <w:tr>
              <w:trPr/>
              <w:tc>
                <w:tcPr>
                  <w:tcW w:w="580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ЛАН ПРИХОДА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     БУЏЕТ ОПШТИНЕ КОСЈЕРИЋ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58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16117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71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нета неутрошена средства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37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.37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ПИТ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.37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.37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31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аспоређени вишак прихода и примања из ранијих год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732.05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737.053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РЂИВАЊЕ РЕЗУЛТАТА ПОСЛОВ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732.05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737.053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1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зарад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2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приходе од самосталних делатности који се плаћа према стварно оствареном приходу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2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приходе од самосталних делатности који се плаћа према паушално утврђеном приходу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2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приходе од самосталних делатности који се плаћа према стварно оствареном приходу самоопорезивање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5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52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45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приходе од давања у закуп покретних ствари - по основу самоопорезивања и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47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земљиш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9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остале приход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1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9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приходе спортиста и спортских стручња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РЕЗ НА ДОХОДАК, ДОБИТ И КАПИТАЛНЕ ДОБИТК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.0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.06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1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12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имовину обвезника који не воде пословне књи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9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12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имовину обвезника који воде пословне књи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8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31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наслеђе и поклон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42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пренос апсолутних права на непокретности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42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пренос апсолутних права на моторним возилима, пловилима и ваздухопловима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.6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.6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427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 на на пренос апсолутних права на употребљаваним моторним возил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РЕЗ НА ИМОВИН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.680.6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.680.6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1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4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за промену намене пољопривредног земљиш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49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за емисије СО2, НО2, прашкасте материје и произведени или одложени отпа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5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авишна такс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5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авишна такса, по решењу надлежног органа јединице локалне само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6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за заштиту и унапређивање животне сред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4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РЕЗ НА ДОБРА И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641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641.8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1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11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а такса за истицање фирме на пословном простор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6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3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15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2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НАЦИЈЕ И ПОМОЋИ ОД МЕЂУНАРОДНИХ ОРГАНИЗ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3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15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менски трансфери од Републике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072.61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072.61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154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и наменски трансфери, у ужем смислу, од Републике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94.41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94.41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3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И ОД ДРУГИХ НИВОА ВЛА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.072.61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494.41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.567.03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15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и буџета општине од камата на средства консолидованог рачуна трезора укључена у депозит бана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414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 од имовине који припада имаоцима полисе осигурањ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00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.00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51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за коришћење ресурса и резерви минералних сир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52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стварена од давања у закуп пољопривредног земљишта, односно пољопривредног објекта у државној својин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53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а такса за коришћење простора на јавним површинама или испред пословног простора у пословн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534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за коришћење грађевинског земљиш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596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за коришћење дрв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1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И ОД ИМОВ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.352.306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.352.30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4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155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и од давања у закуп, односно на коришћење непокретности у општинској својини које користе општине и индиректни корисници њиховог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4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156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25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за уређивање грађевинског земљиш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255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кса за озакоњење објеката у корист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7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и индиректних корисника буџетских средстава који се остварују додатним активност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2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ХОДИ ОД ПРОДАЈЕ ДОБАРА И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0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754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4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324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и од новчаних казни за прекршаје и привредне преступе предвиђене прописима о безбедности саобраћаја на путев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3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ВЧАНЕ КАЗНЕ И ОДУЗЕТА ИМОВИНСКА КОРИ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4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15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и добровољни трансфери од физичких и правних лиц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0.75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0.75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4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ОВОЉНИ ТРАНСФЕРИ ОД ФИЗИЧКИХ И ПРАВНИХ ЛИЦ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0.75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0.75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4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15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риходи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36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153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о добити јавног предузећа и других облика организовања,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ШОВИТИ И НЕОДРЕЂЕНИ ПРИ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936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77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114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морандумске ставке за рефундацију расхода буџета општине из претходне год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49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49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2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9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49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5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непокретности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1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МАЊА ОД ПРОДАЈЕ НЕПОКРЕТ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8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8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51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ња од продаје земљишт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1000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МАЊА ОД ПРОДАЈЕ ЗЕМЉИШ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00.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8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.058.92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876.54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3.971.46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__bookmark_59"/>
            <w:bookmarkStart w:id="41" w:name="__bookmark_59"/>
            <w:bookmarkEnd w:id="41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42" w:name="__bookmark_63"/>
      <w:bookmarkStart w:id="43" w:name="__bookmark_63"/>
      <w:bookmarkEnd w:id="43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642"/>
        <w:gridCol w:w="1650"/>
        <w:gridCol w:w="1650"/>
        <w:gridCol w:w="1650"/>
        <w:gridCol w:w="1650"/>
        <w:gridCol w:w="975"/>
      </w:tblGrid>
      <w:tr>
        <w:trPr>
          <w:tblHeader w:val="true"/>
          <w:trHeight w:val="230" w:hRule="atLeast"/>
        </w:trPr>
        <w:tc>
          <w:tcPr>
            <w:tcW w:w="1611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8"/>
              <w:gridCol w:w="4500"/>
              <w:gridCol w:w="5809"/>
            </w:tblGrid>
            <w:tr>
              <w:trPr/>
              <w:tc>
                <w:tcPr>
                  <w:tcW w:w="580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ЗДАЦИ БУЏЕТА ПО НАМЕНАМА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     БУЏЕТ ОПШТИНЕ КОСЈЕРИЋ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580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225" w:hRule="exact"/>
        </w:trPr>
        <w:tc>
          <w:tcPr>
            <w:tcW w:w="1611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 БУЏЕТ ОПШТИНЕ КОСЈЕРИЋ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0000 РАСХОДИ ЗА ЗАПОСЛЕ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24.49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24.499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739.87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739.87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3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3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5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6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.907.37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.917.37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0000 КОРИШЋЕЊЕ УСЛУГА И РОБ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63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43.246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603.246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22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4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45.44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2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22.8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813.00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36.00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9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.94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80.94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РИШЋЕЊЕ УСЛУГА И РОБ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.526.55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45.87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.750.433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40000 ОТПЛАТА КАМАТА И ПРАТЕЋИ ТРОШКОВИ ЗАДУЖИВАЊ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ОМАЋИХ КАМ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ПЛАТА КАМАТА И ПРАТЕЋИ ТРОШКОВИ ЗАДУЖИВ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0000 СУБВЕНЦИЈ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ВЕНЦИЈ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143.61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60000 ДОНАЦИЈЕ, ДОТАЦИЈЕ И ТРАНСФЕР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И ОСТАЛИМ НИВОИМА ВЛА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НАЦИЈЕ, ДОТАЦИЈЕ И ТРАНСФЕР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70000 СОЦИЈАЛНО ОСИГУРАЊЕ И СОЦИЈАЛНА ЗАШТИТ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94.05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ЈАЛНО ОСИГУРАЊЕ И СОЦИЈАЛНА ЗАШТИ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.394.05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0000 ОСТАЛИ РАСХОД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ТАЛ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7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78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90000 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И СРЕДСТВА РЕЗЕРВ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И СРЕДСТВА РЕЗЕР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10000 ОСНОВНА СРЕДСТВ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1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3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1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9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А СРЕДСТ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43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6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83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40000 ПРИРОДНА ИМОВИН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РОД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10000 ОТПЛАТА ГЛАВНИЦ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ПЛАТА ГЛАВНИЦ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20000 НАБАВКА ФИНАНСИЈСКЕ ИМОВИ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000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БАВКА ФИНАНСИЈСКЕ ИМОВ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.058.92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876.54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3.971.468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__bookmark_64"/>
            <w:bookmarkStart w:id="45" w:name="__bookmark_64"/>
            <w:bookmarkEnd w:id="45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46" w:name="__bookmark_68"/>
      <w:bookmarkStart w:id="47" w:name="__bookmark_68"/>
      <w:bookmarkEnd w:id="47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967"/>
        <w:gridCol w:w="1500"/>
        <w:gridCol w:w="975"/>
        <w:gridCol w:w="1500"/>
        <w:gridCol w:w="975"/>
        <w:gridCol w:w="900"/>
        <w:gridCol w:w="1500"/>
        <w:gridCol w:w="900"/>
      </w:tblGrid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ОРЕДНИ ПЛАНОВИ - РАСХОДИ И ИЗДАЦИ</w:t>
            </w:r>
          </w:p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72"/>
              <w:gridCol w:w="5372"/>
              <w:gridCol w:w="5373"/>
            </w:tblGrid>
            <w:tr>
              <w:trPr>
                <w:trHeight w:val="276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     БУЏЕТ ОПШТИНЕ КОСЈЕРИЋ</w:t>
                  </w:r>
                </w:p>
              </w:tc>
            </w:tr>
            <w:tr>
              <w:trPr/>
              <w:tc>
                <w:tcPr>
                  <w:tcW w:w="537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4</w:t>
                  </w:r>
                  <w:r>
                    <w:rPr>
                      <w:color w:val="000000"/>
                      <w:sz w:val="16"/>
                      <w:szCs w:val="16"/>
                    </w:rPr>
                    <w:t>Валута: ДИН</w:t>
                  </w:r>
                </w:p>
              </w:tc>
              <w:tc>
                <w:tcPr>
                  <w:tcW w:w="5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у 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балан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у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2:4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 за наредну годи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7:2)</w:t>
            </w:r>
          </w:p>
        </w:tc>
      </w:tr>
      <w:tr>
        <w:trPr>
          <w:tblHeader w:val="true"/>
        </w:trPr>
        <w:tc>
          <w:tcPr>
            <w:tcW w:w="7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 (ЗАРАД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24.499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.524.499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.400.7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739.87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739.87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626.86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3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20.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80.2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4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6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22.2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22.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09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603.246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551.8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37.55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45.44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589.42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22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22.8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9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288.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15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36.00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159.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47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80.94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5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547.7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ДОМАЋИХ КАМА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6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45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75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И ОСТАЛИМ НИВОИМА ВЛА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24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204.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394.05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750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41.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ЕЗИ, ОБАВЕЗНЕ ТАКСЕ, КАЗНЕ, ПЕНАЛИ И КАМА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2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80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50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.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65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3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50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9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81.3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5.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81.2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ДОМАЋЕ ФИНАНСИЈСКЕ ИМОВИН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7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.824.92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3.971.468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5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116.17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__bookmark_69"/>
            <w:bookmarkStart w:id="49" w:name="__bookmark_69"/>
            <w:bookmarkEnd w:id="49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50" w:name="__bookmark_73"/>
      <w:bookmarkStart w:id="51" w:name="__bookmark_73"/>
      <w:bookmarkEnd w:id="51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750"/>
        <w:gridCol w:w="900"/>
        <w:gridCol w:w="6067"/>
        <w:gridCol w:w="1650"/>
        <w:gridCol w:w="1650"/>
        <w:gridCol w:w="1650"/>
        <w:gridCol w:w="1650"/>
        <w:gridCol w:w="975"/>
      </w:tblGrid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НАЛИТИЧКИ ПЛАН РАСХОДА ДИРЕКТНИХ БУЏЕТСКИХ КОРИСНИКА</w:t>
            </w:r>
          </w:p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8"/>
              <w:gridCol w:w="4500"/>
              <w:gridCol w:w="5809"/>
            </w:tblGrid>
            <w:tr>
              <w:trPr>
                <w:trHeight w:val="276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/>
                    <w:t>0     БУЏЕТ ОПШТИНЕ КОСЈЕРИЋ</w:t>
                  </w:r>
                </w:p>
              </w:tc>
            </w:tr>
            <w:tr>
              <w:trPr/>
              <w:tc>
                <w:tcPr>
                  <w:tcW w:w="58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1611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рој позициј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 БУЏЕТ ОПШТИНЕ КОСЈЕРИЋ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 СКУПШТИНА ОПШТИ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КУПШТИНА ОПШТИН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13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13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1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1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за домаћинство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4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6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КУПШТИНА ОПШТИНЕ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 ПРЕДСЕДНИК ОПШТИ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НИК ОПШТИН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.7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.79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2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28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НИК ОПШТИНЕ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93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 ОПШТИНСКО ВЕЋ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ВЕЋ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3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39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06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ВЕЋЕ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 ОПШТИНСКО ЈАВНО ПРАВОБРАНИЛАШТВО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ЈАВНО ПРАВОБРАНИЛАШТВ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11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119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37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37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ЈАВНО ПРАВОБРАНИЛАШТВО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 ОПШТИНСКА УПРАВ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6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децу и породиц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30.82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630.828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децу и породиц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накнаде из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становање и живо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 имовине и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лата накнада за време одсуствовања с посла на терет фон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накнаде из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случај незапосле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трошков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46.6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46.66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67.06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67.06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лата накнада за време одсуствовања с посла на терет фон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камата домаћим пословним банк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главнице домаћим пословним банк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аутопуте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љопривред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љопривред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аутопуте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3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3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9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/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заштиту животне сред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55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/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домаћих акција и осталог капитал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чувања животне средине, науке и геод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.8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чување животне средине и наук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приватним предузећ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приватним предузећ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73.61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чувања животне средине, науке и геод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љопривред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6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 учени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9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1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.12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4.8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4.88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јавну безбедно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8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трошкови транспор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.2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производњу, моторна, непокретна и немотор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јавну безбедно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чувања животне средине, науке и геод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 учени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7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/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818.766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638.917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.457.683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24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БК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.149.547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638.917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.788.464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tcMar>
              <w:right w:w="20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__bookmark_74"/>
            <w:bookmarkStart w:id="53" w:name="__bookmark_74"/>
            <w:bookmarkEnd w:id="53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54" w:name="__bookmark_78"/>
      <w:bookmarkStart w:id="55" w:name="__bookmark_78"/>
      <w:bookmarkEnd w:id="55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 ЗА КОРИСНИКА БУЏЕТ ОПШТИНЕ КОСЈЕРИЋ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 БУЏЕТ ОПШТИНЕ КОСЈЕРИЋ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36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000 ПЛАТЕ, ДОДАЦИ И НАКНАДЕ ЗАПОСЛЕНИХ (ЗАРАДЕ)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19.91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19.91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619.91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.619.91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.619.91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.619.91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2000 СОЦИЈАЛНИ ДОПРИНОСИ НА ТЕРЕТ ПОСЛОДАВЦ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64.49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64.49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64.49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35.5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35.5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35.5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100.08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100.08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100.08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4000 СОЦИЈАЛНА ДАВАЊА ЗАПОСЛЕНИМ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лата накнада за време одсуствовања с посла на терет фон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3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3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3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5000 НАКНАДЕ ТРОШКОВА ЗА ЗАПОСЛЕ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6000 НАГРАДЕ ЗАПОСЛЕНИМА И ОСТАЛИ ПОСЕБНИ РАСХОД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7000 ПОСЛАНИЧКИ ДОДАТАК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1000 СТАЛНИ ТРОШКОВ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1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1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1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6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2000 ТРОШКОВИ ПУТОВАЊ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3000 УСЛУГЕ ПО УГОВОРУ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4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4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17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17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17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за домаћинство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4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4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4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75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75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75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521.44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227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521.44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3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4000 СПЕЦИЈАЛИЗОВАНЕ УСЛУГ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љопривред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аутопуте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1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1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чувања животне средине, науке и геод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009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64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009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5000 ТЕКУЋЕ ПОПРАВКЕ И ОДРЖАВАЊ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.19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.19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.19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6000 МАТЕРИЈАЛ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љопривред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чување животне средине и наук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5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5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18.5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.5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18.5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41000 ОТПЛАТА ДОМАЋИХ КАМАТ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камата домаћим пословним банк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1000 СУБВЕНЦИЈЕ ЈАВНИМ НЕФИНАНСИЈСКИМ ПРЕДУЗЕЋИМА И ОРГАНИЗАЦИЈАМ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4000 СУБВЕНЦИЈЕ ПРИВАТНИМ ПРЕДУЗЕЋИМ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приватним предузећ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9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63000 ТРАНСФЕРИ ОСТАЛИМ НИВОИМА ВЛАСТ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лата накнада за време одсуствовања с посла на терет фон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18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18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18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7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7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7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66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66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66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 имовине и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трошков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 учени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6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6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6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трошкови транспор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чувања животне средине, науке и геод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99.8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99.8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99.8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.1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случај незапосле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накнаде из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јавну безбедно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производњу, моторна, непокретна и немотор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.61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7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72000 НАКНАДЕ ЗА СОЦИЈАЛНУ ЗАШТИТУ ИЗ БУЏЕТ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децу и породиц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830.82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30.82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830.82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становање и живо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накнаде из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.3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.3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5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1000 ДОТАЦИЈЕ НЕВЛАДИНИМ ОРГАНИЗАЦИЈАМ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2000 ПОРЕЗИ, ОБАВЕЗНЕ ТАКСЕ, КАЗНЕ, ПЕНАЛИ И КАМАТ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3000 НОВЧАНЕ КАЗНЕ И ПЕНАЛИ ПО РЕШЕЊУ СУДОВ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4000 НАКНАДА ШТЕТЕ ЗА ПОВРЕДЕ ИЛИ ШТЕТУ НАСТАЛУ УСЛЕД ЕЛЕМЕНТАРНИХ НЕПОГОДА ИЛИ ДРУГИХ ПРИРОДНИХ УЗРОК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5000 НАКНАДА ШТЕТЕ ЗА ПОВРЕДЕ ИЛИ ШТЕТУ НАНЕТУ ОД СТРАНЕ ДРЖАВНИХ ОРГАН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99000 СРЕДСТВА РЕЗЕРВ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11000 ЗГРАДЕ И ГРАЂЕВИНСКИ ОБЈЕКТ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3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1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3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3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91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3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7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12000 МАШИНЕ И ОПРЕМ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заштиту животне сред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6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41000 ЗЕМЉИШТ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11000 ОТПЛАТА ГЛАВНИЦЕ ДОМАЋИМ КРЕДИТОРИМ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главнице домаћим пословним банк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21000 НАБАВКА ДОМАЋЕ ФИНАНСИЈСКЕ ИМОВИ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домаћих акција и осталог капитал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Б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.788.46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.149.54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638.91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.788.46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56" w:name="__bookmark_79"/>
      <w:bookmarkStart w:id="57" w:name="__bookmark_79"/>
      <w:bookmarkEnd w:id="57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 СКУПШТИНА ОПШТИН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КУПШТИНА ОПШТИНЕ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78.71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13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13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13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1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1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1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.34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.34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.34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7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за домаћинство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9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9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9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1    СКУПШТИНА ОПШТ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61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7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 ПРЕДСЕДНИК ОПШТИН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НИК ОПШТИНЕ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40.64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.7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.7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.7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2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2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.2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.07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.07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.07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3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2    ПРЕДСЕДНИК ОПШТ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77.71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93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 ОПШТИНСКО ВЕЋ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ВЕЋЕ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43.86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3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3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.39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.4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.4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.4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7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анички додата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3    ОПШТИНСКО ВЕЋ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50.31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 ОПШТИНСКО ЈАВНО ПРАВОБРАНИЛАШТВО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ЈАВНО ПРАВОБРАНИЛАШТВО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81.19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11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11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119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37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37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37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.49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.49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.49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4    ОПШТИНСКО ЈАВНО ПРАВОБРАНИЛАШ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41.68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6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 ОПШТИНСКА УПРАВ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.675.4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3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67.06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67.06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67.06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46.6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46.6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46.6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913.72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913.72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913.72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лата накнада за време одсуствовања с посла на терет фон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2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2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2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1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1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1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1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6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67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67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67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726.44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432.55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.8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726.44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3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љопривред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аутопуте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1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1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чувања животне средине, науке и геод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009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64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009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.19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.19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.19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2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љопривред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чување животне средине и наук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5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5.0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993.5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6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.5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993.5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камата домаћим пословним банк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5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субвенције приватним предузећ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9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473.614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7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децу и породиц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830.82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30.82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830.828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становање и живо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3.22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накнаде из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.3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.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.394.05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5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сталим непрофитним институциј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8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9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4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8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5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99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езер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9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3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1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3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3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91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3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7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заштиту животне сред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6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главнице домаћим пословним банка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6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авка домаћих акција и осталог капитал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5    ОПШТИНСКА УПРА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.840.68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.201.766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638.917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.840.683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50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0.01 ОШ МИТО ИГУМАНОВИЋ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.01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Ш МИТО ИГУМАНОВИЋ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6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 учени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трошкови транспор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радња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јектно плани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јавну безбедно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производњу, моторна, непокретна и немотор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06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06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06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68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5.00.01    ОШ МИТО ИГУМАНОВИЋ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06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06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.06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68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0.02 ОШ ЈОРДАН ЂУКАНОВИЋ ВАРД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.02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Ш ЈОРДАН ЂУКАНОВИЋ ВАРДА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6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 учени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8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8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.8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1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1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1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производњу, моторна, непокретна и немотор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8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8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8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5.00.02    ОШ ЈОРДАН ЂУКАНОВИЋ ВАРД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8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8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88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0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0.03 ТЕХНИЧКА ШКОЛ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.03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ХНИЧКА ШКОЛА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6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 учени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чувања животне средине, науке и геод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образовање, културу, наук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јавну безбедно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9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5.00.03    ТЕХНИЧКА ШКОЛ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46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9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4567"/>
        <w:gridCol w:w="1650"/>
        <w:gridCol w:w="1650"/>
        <w:gridCol w:w="1650"/>
        <w:gridCol w:w="1650"/>
        <w:gridCol w:w="1650"/>
        <w:gridCol w:w="1650"/>
      </w:tblGrid>
      <w:tr>
        <w:trPr>
          <w:tblHeader w:val="true"/>
          <w:trHeight w:val="276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РАСХОДА</w:t>
            </w:r>
          </w:p>
        </w:tc>
      </w:tr>
      <w:tr>
        <w:trPr>
          <w:tblHeader w:val="true"/>
          <w:trHeight w:val="230" w:hRule="atLeast"/>
        </w:trPr>
        <w:tc>
          <w:tcPr>
            <w:tcW w:w="16117" w:type="dxa"/>
            <w:gridSpan w:val="9"/>
            <w:tcBorders/>
          </w:tcPr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7"/>
            </w:tblGrid>
            <w:tr>
              <w:trPr/>
              <w:tc>
                <w:tcPr>
                  <w:tcW w:w="161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а период: 01.01.2024-31.12.202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0.04 ЦЕНТАР ЗА СОЦИЈАЛНИ РАД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67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</w:tr>
      <w:tr>
        <w:trPr/>
        <w:tc>
          <w:tcPr>
            <w:tcW w:w="7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.04</w:t>
            </w:r>
          </w:p>
        </w:tc>
        <w:tc>
          <w:tcPr>
            <w:tcW w:w="1536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АР ЗА СОЦИЈАЛНИ РАД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а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6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лата накнада за време одсуствовања с посла на терет фон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6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 имовине и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трошков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из буџета за случај незапосле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8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9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накнаде из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конто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0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8</w:t>
            </w:r>
          </w:p>
        </w:tc>
      </w:tr>
      <w:tr>
        <w:trPr/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   5.00.04    ЦЕНТАР ЗА СОЦИЈАЛНИ РА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7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7"/>
      </w:tblGrid>
      <w:tr>
        <w:trPr/>
        <w:tc>
          <w:tcPr>
            <w:tcW w:w="1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__bookmark_80"/>
            <w:bookmarkStart w:id="59" w:name="__bookmark_80"/>
            <w:bookmarkEnd w:id="59"/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60" w:name="__bookmark_84"/>
      <w:bookmarkStart w:id="61" w:name="__bookmark_84"/>
      <w:bookmarkEnd w:id="61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825"/>
        <w:gridCol w:w="900"/>
        <w:gridCol w:w="900"/>
        <w:gridCol w:w="5092"/>
        <w:gridCol w:w="1650"/>
        <w:gridCol w:w="1650"/>
        <w:gridCol w:w="1650"/>
        <w:gridCol w:w="1650"/>
        <w:gridCol w:w="975"/>
      </w:tblGrid>
      <w:tr>
        <w:trPr>
          <w:tblHeader w:val="true"/>
          <w:trHeight w:val="230" w:hRule="atLeast"/>
        </w:trPr>
        <w:tc>
          <w:tcPr>
            <w:tcW w:w="16117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НАЛИТИЧКИ ПЛАН РАСХОДА ИНДИРЕКТНИХ БУЏЕТСКИХ КОРИСНИКА</w:t>
            </w:r>
          </w:p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8"/>
              <w:gridCol w:w="4500"/>
              <w:gridCol w:w="5809"/>
            </w:tblGrid>
            <w:tr>
              <w:trPr>
                <w:trHeight w:val="276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/>
                    <w:t>0     БУЏЕТ ОПШТИНЕ КОСЈЕРИЋ</w:t>
                  </w:r>
                </w:p>
              </w:tc>
            </w:tr>
            <w:tr>
              <w:trPr/>
              <w:tc>
                <w:tcPr>
                  <w:tcW w:w="58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1611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рој позициј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коном. класиф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и по наменама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 % )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 БУЏЕТ ОПШТИНЕ КОСЈЕРИЋ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 ОПШТИНСКА УПРАВ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1 ПУ ОЛГА ГРБИЋ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1</w:t>
            </w:r>
          </w:p>
        </w:tc>
        <w:tc>
          <w:tcPr>
            <w:tcW w:w="135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ОЛГА ГРБИЋ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1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1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ОЛГА ГРБИЋ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497.96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497.96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57.59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57.59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92.14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92.14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наде трошкова за запосл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3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3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6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.246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7.005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7.00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.38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.38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и и лабораторијски материјал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чане казне и пенали по решењу су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јавну безбедно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1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ОЛГА ГРБИЋ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.823.703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910.626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.734.329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55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2 НАРОДНА БИБЛИОТЕКА СРЕТЕН МАРИЋ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</w:t>
            </w:r>
          </w:p>
        </w:tc>
        <w:tc>
          <w:tcPr>
            <w:tcW w:w="135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РОДНА БИБЛИОТЕКА СРЕТЕН МАРИЋ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2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РОДНА БИБЛИОТЕКА СРЕТЕН МАРИЋ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40.01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40.01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.51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.51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.56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/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 у оквиру редовног рад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, културе и спор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лата камата осталим нивоима вла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ма за образовање, науку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јална имов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, културе и спор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, културу и спор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65.082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РОДНА БИБЛИОТЕКА СРЕТЕН МАРИЋ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265.082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301.082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98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3 ТУРИСТИЧКА ОРГАНИЗАЦИЈА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135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ИСТИЧКА ОРГАНИЗАЦИЈ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3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ИСТИЧКА ОРГАНИЗАЦИЈ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, додаци и накнад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66.612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66.61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пензијско и инвалидск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.66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.66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21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.32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лата накнада за време одсуствовања с посла на терет фондо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емнине и помоћ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е запосленима и остали посебни рас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државања националних паркова и природних повр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8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одржавање хигијене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вез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/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службених путовања у иностран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6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за домаћинство и угоститељств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3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УРИСТИЧКА ОРГАНИЗАЦИЈА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600.593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7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927.593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55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 МЕСНЕ ЗАЈЕДНИЦЕ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</w:t>
            </w:r>
          </w:p>
        </w:tc>
        <w:tc>
          <w:tcPr>
            <w:tcW w:w="135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НЕ ЗАЈЕДНИЦ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1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1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БРАЈКОВИЋ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8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.8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2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2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ВАРД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2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2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3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3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ГОДЕЧЕВ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6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.6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4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4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ГОДЉЕВ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5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5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ГОРЊА РАЖАН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4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.4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6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6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ДОЊА РАЖАН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2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.2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7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7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ГРАД КОСЈЕРИЋ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8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8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МАКОВИШТ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6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.6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09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9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МУШИЋ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0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10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0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РАДАНОВЦ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н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.6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11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1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СЕЛО КОСЈЕРИЋ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2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2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.2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12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2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СЕЧА РЕК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4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.4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13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3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СУБЈЕЛ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8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.8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14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4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ТУБИЋ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.6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.15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5</w:t>
            </w:r>
          </w:p>
        </w:tc>
        <w:tc>
          <w:tcPr>
            <w:tcW w:w="1529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 ГАЛОВИЋ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нергетске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6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6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/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и за саобраћа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.00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аналитик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.1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.6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главу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4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НЕ ЗАЈЕДНИЦЕ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20.000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92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.909.378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237.626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.183.004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exact"/>
        </w:trPr>
        <w:tc>
          <w:tcPr>
            <w:tcW w:w="16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БК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92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.909.378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36.000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237.626,00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.183.004,0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tcMar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360" w:right="360" w:gutter="0" w:header="360" w:top="4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62" w:name="__bookmark_90"/>
      <w:bookmarkStart w:id="63" w:name="__bookmark_90"/>
      <w:bookmarkEnd w:id="63"/>
    </w:p>
    <w:tbl>
      <w:tblPr>
        <w:tblW w:w="16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25"/>
        <w:gridCol w:w="450"/>
        <w:gridCol w:w="2092"/>
        <w:gridCol w:w="1125"/>
        <w:gridCol w:w="1125"/>
        <w:gridCol w:w="1125"/>
        <w:gridCol w:w="1125"/>
        <w:gridCol w:w="1200"/>
        <w:gridCol w:w="525"/>
        <w:gridCol w:w="1125"/>
        <w:gridCol w:w="1125"/>
        <w:gridCol w:w="1125"/>
        <w:gridCol w:w="1125"/>
        <w:gridCol w:w="1200"/>
        <w:gridCol w:w="525"/>
      </w:tblGrid>
      <w:tr>
        <w:trPr>
          <w:tblHeader w:val="true"/>
          <w:trHeight w:val="230" w:hRule="atLeast"/>
        </w:trPr>
        <w:tc>
          <w:tcPr>
            <w:tcW w:w="16117" w:type="dxa"/>
            <w:gridSpan w:val="1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упан ниво расхода и издатака буџета ЈЛС за 2025. и2026.годину</w:t>
            </w:r>
          </w:p>
          <w:tbl>
            <w:tblPr>
              <w:tblW w:w="16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72"/>
              <w:gridCol w:w="5372"/>
              <w:gridCol w:w="5373"/>
            </w:tblGrid>
            <w:tr>
              <w:trPr>
                <w:trHeight w:val="230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61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blHeader w:val="true"/>
          <w:trHeight w:val="300" w:hRule="exact"/>
        </w:trPr>
        <w:tc>
          <w:tcPr>
            <w:tcW w:w="989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84" w:hRule="atLeast"/>
        </w:trPr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ска година</w:t>
            </w:r>
          </w:p>
        </w:tc>
        <w:tc>
          <w:tcPr>
            <w:tcW w:w="6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6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</w:t>
            </w:r>
          </w:p>
        </w:tc>
      </w:tr>
      <w:tr>
        <w:trPr>
          <w:tblHeader w:val="true"/>
        </w:trPr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shd w:fill="E9E9E9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E9E9E9" w:val="clear"/>
              </w:rPr>
              <w:t>Раздео / Гла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и од других нивоа влас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сопствених извора 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ансфери од других нивоа влас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КУПШТИНА ОПШТИН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01.664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01.664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11.266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11.266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9</w:t>
            </w:r>
          </w:p>
        </w:tc>
      </w:tr>
      <w:tr>
        <w:trPr/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КУПШТИНА ОПШТИНЕ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01.664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01.664,0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11.266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11.266,0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9</w:t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9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НИК ОПШТИН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937.704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937.704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15.69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15.690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</w:tr>
      <w:tr>
        <w:trPr/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НИК ОПШТИНЕ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937.704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937.704,0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6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15.69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15.690,0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6</w:t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3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99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ВЕЋ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4.584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4.584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63.85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63.850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ВЕЋЕ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4.584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24.584,0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8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63.85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63.850,0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8</w:t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99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ЈАВНО ПРАВОБРАНИЛАШТВ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38.02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38.020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49.354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49.354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О ЈАВНО ПРАВОБРАНИЛАШТВО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38.02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38.020,0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49.354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49.354,0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6</w:t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о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99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787.805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.462.805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9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.634.842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5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.484.842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1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1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 ОЛГА ГРБИЋ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.403.733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5.60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5.6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999.333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9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946.768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19.20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665.968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2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2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ОДНА БИБЛИОТЕКА СРЕТЕН МАРИЋ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61.437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.00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81.437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35.79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.00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5.790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3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3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ИСТИЧКА ОРГАНИЗАЦИЈ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96.373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11.373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77.152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00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07.152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5.04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4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НЕ ЗАЈЕДНИЦ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59.25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59.250,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33.50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33.500,00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раздео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ШТИНСКА УПРАВА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.208.598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.00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95.60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990.000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6.214.198,0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31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.028.052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.00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19.20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80.000,00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9.367.252,0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31</w:t>
            </w:r>
          </w:p>
        </w:tc>
      </w:tr>
      <w:tr>
        <w:trPr>
          <w:trHeight w:val="184" w:hRule="atLeast"/>
        </w:trPr>
        <w:tc>
          <w:tcPr>
            <w:tcW w:w="16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но за БК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ЏЕТ ОПШТИНЕ КОСЈЕРИЋ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.110.57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.00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95.600,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990.000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.116.170,0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  <w:tcMar>
              <w:right w:w="2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.068.212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.00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19.200,00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80.000,00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4.407.412,00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shd w:fill="E9E9E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orient="landscape" w:w="16838" w:h="11906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4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7045"/>
            <w:gridCol w:w="3750"/>
          </w:tblGrid>
          <w:tr>
            <w:trPr/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" name="Image1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45" w:type="dxa"/>
                <w:tcBorders/>
                <w:vAlign w:val="center"/>
              </w:tcPr>
              <w:tbl>
                <w:tblPr>
                  <w:tblW w:w="70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045"/>
                </w:tblGrid>
                <w:tr>
                  <w:trPr/>
                  <w:tc>
                    <w:tcPr>
                      <w:tcW w:w="7045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0" name="Image10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Image10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6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1" name="Image11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Image11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9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2" name="Image12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Image12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1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3" name="Image13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Image13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2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4" name="Image14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Image14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0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5" name="Image15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Image15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5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6" name="Image16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Image16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6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7" name="Image17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Image17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7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8" name="Image18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Image18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8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19" name="Image19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Image19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9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4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7045"/>
            <w:gridCol w:w="3750"/>
          </w:tblGrid>
          <w:tr>
            <w:trPr/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7330" cy="227330"/>
                      <wp:effectExtent l="0" t="0" r="0" b="0"/>
                      <wp:docPr id="2" name="Image2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7330" cy="2273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45" w:type="dxa"/>
                <w:tcBorders/>
                <w:vAlign w:val="center"/>
              </w:tcPr>
              <w:tbl>
                <w:tblPr>
                  <w:tblW w:w="70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045"/>
                </w:tblGrid>
                <w:tr>
                  <w:trPr/>
                  <w:tc>
                    <w:tcPr>
                      <w:tcW w:w="7045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20" name="Image20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Image20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2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21" name="Image21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Image21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4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22" name="Image22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Image22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5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23" name="Image23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Image23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6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24" name="Image24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Image24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7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25" name="Image25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Image25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4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26" name="Image26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Image26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4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7045"/>
            <w:gridCol w:w="3750"/>
          </w:tblGrid>
          <w:tr>
            <w:trPr/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3" name="Image3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45" w:type="dxa"/>
                <w:tcBorders/>
                <w:vAlign w:val="center"/>
              </w:tcPr>
              <w:tbl>
                <w:tblPr>
                  <w:tblW w:w="70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045"/>
                </w:tblGrid>
                <w:tr>
                  <w:trPr/>
                  <w:tc>
                    <w:tcPr>
                      <w:tcW w:w="7045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4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7045"/>
            <w:gridCol w:w="3750"/>
          </w:tblGrid>
          <w:tr>
            <w:trPr/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4" name="Image4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45" w:type="dxa"/>
                <w:tcBorders/>
                <w:vAlign w:val="center"/>
              </w:tcPr>
              <w:tbl>
                <w:tblPr>
                  <w:tblW w:w="70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045"/>
                </w:tblGrid>
                <w:tr>
                  <w:trPr/>
                  <w:tc>
                    <w:tcPr>
                      <w:tcW w:w="7045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4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7045"/>
            <w:gridCol w:w="3750"/>
          </w:tblGrid>
          <w:tr>
            <w:trPr/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5" name="Image5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5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45" w:type="dxa"/>
                <w:tcBorders/>
                <w:vAlign w:val="center"/>
              </w:tcPr>
              <w:tbl>
                <w:tblPr>
                  <w:tblW w:w="70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045"/>
                </w:tblGrid>
                <w:tr>
                  <w:trPr/>
                  <w:tc>
                    <w:tcPr>
                      <w:tcW w:w="7045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4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7045"/>
            <w:gridCol w:w="3750"/>
          </w:tblGrid>
          <w:tr>
            <w:trPr/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6" name="Image6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age6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45" w:type="dxa"/>
                <w:tcBorders/>
                <w:vAlign w:val="center"/>
              </w:tcPr>
              <w:tbl>
                <w:tblPr>
                  <w:tblW w:w="70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045"/>
                </w:tblGrid>
                <w:tr>
                  <w:trPr/>
                  <w:tc>
                    <w:tcPr>
                      <w:tcW w:w="7045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7" name="Image7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7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8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450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11977"/>
            <w:gridCol w:w="3750"/>
          </w:tblGrid>
          <w:tr>
            <w:trPr>
              <w:trHeight w:val="300" w:hRule="exact"/>
            </w:trPr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8" name="Image8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Image8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77" w:type="dxa"/>
                <w:tcBorders/>
              </w:tcPr>
              <w:tbl>
                <w:tblPr>
                  <w:tblW w:w="11977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977"/>
                </w:tblGrid>
                <w:tr>
                  <w:trPr/>
                  <w:tc>
                    <w:tcPr>
                      <w:tcW w:w="11977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4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0"/>
            <w:gridCol w:w="7045"/>
            <w:gridCol w:w="3750"/>
          </w:tblGrid>
          <w:tr>
            <w:trPr/>
            <w:tc>
              <w:tcPr>
                <w:tcW w:w="390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228600" cy="228600"/>
                      <wp:effectExtent l="0" t="0" r="0" b="0"/>
                      <wp:docPr id="9" name="Image9" descr="">
                        <a:hlinkClick xmlns:a="http://schemas.openxmlformats.org/drawingml/2006/main" r:id="rId2"/>
                      </wp:docPr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Image9" descr="">
                                <a:hlinkClick r:id="rId2"/>
                              </pic:cNvPr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7" t="-157" r="-157" b="-15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45" w:type="dxa"/>
                <w:tcBorders/>
                <w:vAlign w:val="center"/>
              </w:tcPr>
              <w:tbl>
                <w:tblPr>
                  <w:tblW w:w="70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045"/>
                </w:tblGrid>
                <w:tr>
                  <w:trPr/>
                  <w:tc>
                    <w:tcPr>
                      <w:tcW w:w="7045" w:type="dxa"/>
                      <w:tcBorders/>
                    </w:tcPr>
                    <w:p>
                      <w:pPr>
                        <w:pStyle w:val="Normal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  <w:t>2024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BBBBBB"/>
                        </w:rPr>
                      </w:pPr>
                      <w:r>
                        <w:rPr>
                          <w:color w:val="BBBBBB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  <w:tc>
              <w:tcPr>
                <w:tcW w:w="375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tbl>
                <w:tblPr>
                  <w:tblW w:w="2998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787"/>
                  <w:gridCol w:w="787"/>
                  <w:gridCol w:w="637"/>
                  <w:gridCol w:w="787"/>
                </w:tblGrid>
                <w:tr>
                  <w:trPr/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рана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3</w:t>
                      </w:r>
                      <w:r>
                        <w:rPr/>
                        <w:fldChar w:fldCharType="end"/>
                      </w:r>
                    </w:p>
                  </w:tc>
                  <w:tc>
                    <w:tcPr>
                      <w:tcW w:w="63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д</w:t>
                      </w:r>
                    </w:p>
                  </w:tc>
                  <w:tc>
                    <w:tcPr>
                      <w:tcW w:w="787" w:type="dxa"/>
                      <w:tcBorders/>
                    </w:tcPr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NUMPAGES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6</w:t>
                      </w:r>
                      <w:r>
                        <w:rPr/>
                        <w:fldChar w:fldCharType="end"/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375" w:hRule="atLeast"/>
      </w:trPr>
      <w:tc>
        <w:tcPr>
          <w:tcW w:w="11400" w:type="dxa"/>
          <w:tcBorders/>
        </w:tcPr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8"/>
            <w:gridCol w:w="3728"/>
            <w:gridCol w:w="3729"/>
          </w:tblGrid>
          <w:tr>
            <w:trPr/>
            <w:tc>
              <w:tcPr>
                <w:tcW w:w="372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3728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3729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375" w:hRule="atLeast"/>
      </w:trPr>
      <w:tc>
        <w:tcPr>
          <w:tcW w:w="11400" w:type="dxa"/>
          <w:tcBorders/>
        </w:tcPr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8"/>
            <w:gridCol w:w="3728"/>
            <w:gridCol w:w="3729"/>
          </w:tblGrid>
          <w:tr>
            <w:trPr/>
            <w:tc>
              <w:tcPr>
                <w:tcW w:w="372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3728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3729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375" w:hRule="atLeast"/>
      </w:trPr>
      <w:tc>
        <w:tcPr>
          <w:tcW w:w="11400" w:type="dxa"/>
          <w:tcBorders/>
        </w:tcPr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8"/>
            <w:gridCol w:w="3728"/>
            <w:gridCol w:w="3729"/>
          </w:tblGrid>
          <w:tr>
            <w:trPr/>
            <w:tc>
              <w:tcPr>
                <w:tcW w:w="372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3728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3729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375" w:hRule="atLeast"/>
      </w:trPr>
      <w:tc>
        <w:tcPr>
          <w:tcW w:w="11400" w:type="dxa"/>
          <w:tcBorders/>
        </w:tcPr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8"/>
            <w:gridCol w:w="3728"/>
            <w:gridCol w:w="3729"/>
          </w:tblGrid>
          <w:tr>
            <w:trPr/>
            <w:tc>
              <w:tcPr>
                <w:tcW w:w="372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3728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3729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375" w:hRule="atLeast"/>
      </w:trPr>
      <w:tc>
        <w:tcPr>
          <w:tcW w:w="11400" w:type="dxa"/>
          <w:tcBorders/>
        </w:tcPr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8"/>
            <w:gridCol w:w="3728"/>
            <w:gridCol w:w="3729"/>
          </w:tblGrid>
          <w:tr>
            <w:trPr/>
            <w:tc>
              <w:tcPr>
                <w:tcW w:w="372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3728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3729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375" w:hRule="atLeast"/>
      </w:trPr>
      <w:tc>
        <w:tcPr>
          <w:tcW w:w="11400" w:type="dxa"/>
          <w:tcBorders/>
        </w:tcPr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8"/>
            <w:gridCol w:w="3728"/>
            <w:gridCol w:w="3729"/>
          </w:tblGrid>
          <w:tr>
            <w:trPr/>
            <w:tc>
              <w:tcPr>
                <w:tcW w:w="372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3728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3729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2"/>
    </w:tblGrid>
    <w:tr>
      <w:trPr>
        <w:trHeight w:val="375" w:hRule="atLeast"/>
      </w:trPr>
      <w:tc>
        <w:tcPr>
          <w:tcW w:w="163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611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808"/>
            <w:gridCol w:w="4500"/>
            <w:gridCol w:w="5809"/>
          </w:tblGrid>
          <w:tr>
            <w:trPr>
              <w:trHeight w:val="375" w:hRule="exact"/>
            </w:trPr>
            <w:tc>
              <w:tcPr>
                <w:tcW w:w="580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4500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5809" w:type="dxa"/>
                <w:tcBorders/>
              </w:tcPr>
              <w:tbl>
                <w:tblPr>
                  <w:tblW w:w="5809" w:type="dxa"/>
                  <w:jc w:val="righ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5809"/>
                </w:tblGrid>
                <w:tr>
                  <w:trPr/>
                  <w:tc>
                    <w:tcPr>
                      <w:tcW w:w="5809" w:type="dxa"/>
                      <w:tcBorders/>
                    </w:tcPr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Датум штампе: 15.08.2024 20:43:5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375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18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8"/>
            <w:gridCol w:w="3728"/>
            <w:gridCol w:w="3729"/>
          </w:tblGrid>
          <w:tr>
            <w:trPr/>
            <w:tc>
              <w:tcPr>
                <w:tcW w:w="3728" w:type="dxa"/>
                <w:tcBorders/>
              </w:tcPr>
              <w:p>
                <w:pPr>
                  <w:pStyle w:val="Normal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  <w:t>БУЏЕТ 2024</w:t>
                </w:r>
              </w:p>
            </w:tc>
            <w:tc>
              <w:tcPr>
                <w:tcW w:w="3728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>
                    <w:b/>
                    <w:b/>
                    <w:bCs/>
                    <w:color w:val="000000"/>
                  </w:rPr>
                </w:pPr>
                <w:r>
                  <w:rPr>
                    <w:b/>
                    <w:bCs/>
                    <w:color w:val="000000"/>
                  </w:rPr>
                </w:r>
              </w:p>
            </w:tc>
            <w:tc>
              <w:tcPr>
                <w:tcW w:w="3729" w:type="dxa"/>
                <w:tcBorders/>
              </w:tcPr>
              <w:p>
                <w:pPr>
                  <w:pStyle w:val="Normal"/>
                  <w:snapToGrid w:val="false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up.co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49:00Z</dcterms:created>
  <dc:creator>Pc</dc:creator>
  <dc:description/>
  <cp:keywords/>
  <dc:language>en-US</dc:language>
  <cp:lastModifiedBy>kosjeric2</cp:lastModifiedBy>
  <cp:lastPrinted>2024-09-06T08:39:00Z</cp:lastPrinted>
  <dcterms:modified xsi:type="dcterms:W3CDTF">2024-09-06T06:42:00Z</dcterms:modified>
  <cp:revision>5</cp:revision>
  <dc:subject/>
  <dc:title>IZVEŠTAJ O BUDŽETU</dc:title>
</cp:coreProperties>
</file>