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  <w:lang w:val="sr-RS"/>
        </w:rPr>
        <w:t>28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8.10.202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25.10.</w:t>
      </w:r>
      <w:r>
        <w:rPr>
          <w:rFonts w:cs="Times New Roman" w:ascii="Times New Roman" w:hAnsi="Times New Roman"/>
          <w:b/>
          <w:sz w:val="24"/>
          <w:lang w:val="sr-Latn-RS"/>
        </w:rPr>
        <w:t>2024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петак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34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.ПРЕДЛ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ЛУКЕ О </w:t>
      </w:r>
      <w:r>
        <w:rPr>
          <w:rFonts w:cs="Times New Roman" w:ascii="Times New Roman" w:hAnsi="Times New Roman"/>
          <w:sz w:val="22"/>
          <w:szCs w:val="22"/>
          <w:lang w:val="sr-RS"/>
        </w:rPr>
        <w:t>СЕДМ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ПУНСКОМ БУЏЕТУ ОПШТИНЕ КОСЈЕРИЋ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ОДЛУКЕ О УТВРЂИВАЊУ ПРОСЕЧНИХ ЦЕНА КВАДРАТНОГ МЕТРА ОДГОВАРАЈУЋИХ НЕПОКРЕТНОСТИ ЗА УТВРЂИВАЊЕ ПОРЕЗА НА ИМОВИНУ ЗА 2025. ГОДИНУ НА ТЕРИТОРИЈИ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ОДЛУКЕ  ЗА ИЗРАДУ МУРАЛА НА ОБЈЕКТУ СПОРТСКА ХАЛА 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РЕШЕЊ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О РАЗРЕШЕЊУ И ИМЕНОВАЊУ ЧЛАНОВА ШКОЛСКОГ ОДБОРА  ТЕХНИЧКЕ ШКОЛ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ПРЕДЛОГ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ШЕЊ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О РАЗРЕШЕЊУ И ИМЕНОВАЊУ ЧЛАНА ШКОЛСКОГ ОДБОРА  ОСНОВНЕ ШКОЛЕ „ЈОРДАН ЂУКАНОВИЋ“ ВАР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6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ИЗМЕНЕ И ДОПУНЕ ПРАВИЛНИКА О УСЛОВИМА ЗА ОСТВАРИВАЊЕ ПРАВА НА ОПШТИНСКУ СТИПЕНДИЈ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7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ПЕРАТИВНОГ ПЛАНА ЗА ОДБРАНУ ОД ПОПЛАВА НА ТЕРИТОРИЈИ ОПШТИНЕ КОСЈЕРИЋ ЗА ВОДЕ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/>
        </w:rPr>
        <w:t>РЕДА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АВАЊЕ САГЛАСНОСТИ НА </w:t>
      </w:r>
      <w:r>
        <w:rPr>
          <w:rFonts w:cs="Times New Roman" w:ascii="Times New Roman" w:hAnsi="Times New Roman"/>
          <w:sz w:val="22"/>
          <w:szCs w:val="22"/>
        </w:rPr>
        <w:t xml:space="preserve"> ОДЛУК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О РАСПОДЕЛИ ДОБИТИ ПО ФИНАНСИЈСКОМ ИЗВЕШТАЈУ ЗА 2023.ГОДИН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ЈКП “</w:t>
      </w:r>
      <w:r>
        <w:rPr>
          <w:rFonts w:cs="Times New Roman" w:ascii="Times New Roman" w:hAnsi="Times New Roman"/>
          <w:sz w:val="22"/>
          <w:szCs w:val="22"/>
          <w:lang w:val="sr-RS"/>
        </w:rPr>
        <w:t>СКРАПЕЖ ВОДЕ“ ПОЖЕГА БРОЈ 131/2024 ОД 22.08.2024.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ДАВАЊЕ САГЛАСНОСТИ Н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ДЛУКУ О ЦЕНИ ТОПЛОТНЕ ЕНЕРГИЈЕ ЗА СНАДБЕВАЊЕ КРАЈЊИХ КУПАЦА БРОЈ 01-160/24 ОД 28.08.2024.ГОДИНЕ </w:t>
      </w:r>
      <w:r>
        <w:rPr>
          <w:rFonts w:cs="Times New Roman" w:ascii="Times New Roman" w:hAnsi="Times New Roman"/>
          <w:sz w:val="22"/>
          <w:szCs w:val="22"/>
        </w:rPr>
        <w:t>ЈКП „ГРАДСКА ТОПЛАНА“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0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ОД 01.01.202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ДО 3</w:t>
      </w:r>
      <w:r>
        <w:rPr>
          <w:rFonts w:cs="Times New Roman" w:ascii="Times New Roman" w:hAnsi="Times New Roman"/>
          <w:sz w:val="22"/>
          <w:szCs w:val="22"/>
          <w:lang w:val="sr-RS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>06</w:t>
      </w:r>
      <w:r>
        <w:rPr>
          <w:rFonts w:cs="Times New Roman" w:ascii="Times New Roman" w:hAnsi="Times New Roman"/>
          <w:sz w:val="22"/>
          <w:szCs w:val="22"/>
        </w:rPr>
        <w:t>.202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.ГОДИН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1. ОДБОРНИЧКА ПИТАЊА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2. РАЗ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 СКУПШТИНЕ ОПШТ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10-15T11:46:00Z</cp:lastPrinted>
  <dcterms:modified xsi:type="dcterms:W3CDTF">2024-10-15T11:23:00Z</dcterms:modified>
  <cp:revision>705</cp:revision>
  <dc:subject/>
  <dc:title>РЕПУБЛИКА СРБИЈА</dc:title>
</cp:coreProperties>
</file>